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00622724"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8024492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83409202"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657266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8840018"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42093248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34440688"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9973083"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