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118040671"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6710235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996179395"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2277987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42180263"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