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0721642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577851782"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3580502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953306154"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21635523"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