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How long a time lies in one little word! -- Shakespeare, Richard II, I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Fine words butter no parsnips. -- Southern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f]?grep Imple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rep' r.e.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peed for the novice 'grep' user who deigns not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'egrep' syntax, we translate 'grep' r.e.'s to the 'egrep' sup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forward enough to surround search patterns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grep' but not to 'grep'.  Odd cases include the -w option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'egrep', the defunct -y option, and "tagged expressi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via an exec() of /bin/grep.  Tagged expr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 '\(....\).*\1'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s chaff like "beriberi", "couscous", "hodgepodg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weight", are weird.  The irregularity these exprs lend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mplexity/utility ratio kept them from being part of 'egr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is feature, old 'grep' code could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grep' improvement / (partial) u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release, we trap low-complexity disj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rep 'boyer|moor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rep 'boy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ore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ith "-f patfile" in place of the pattern) with a method to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s within the Boyer/Moore table.  When scanning text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tricks short-circuit some tests against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 further details, which might make for a more formal write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to say that although worst-case complexity here is O(Rn)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'n', and R == r.e. size, average-case for text is still sublinear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rep 'silver|orange|purple'  </w:t>
        <w:tab/>
        <w:t># hard-to-rhyme color test in eg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~55000 chars in /usr/dict/words, whereas (three) separat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rep on the individual color words make the code look at ~40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ho/Corrasick's 'fgrep', in contrast, must look at all 200K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elegant "trie" construction within "fgrep" exce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um/large R.  An equally ambitious "reverse trie", supplemen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 "alternation mush", would attenuate worst-case behavior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 speedup.  We save the addition for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yntax for [ef]grep is similar, we thought of making 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f to fgrep for sufficiently large metacharacter-free R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ason to make the user conscious of the separate algorithm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ties prevent this.  For one, we are not willing to invent an 'e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form the code to interpret a file of (say a hundred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containing some innocent metacharacter, that it i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grep' input, rather than a closure-containing 'egrep' patter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ke egrep explode.  More work could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ivation?  Is this not all overblown?  Perhaps,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mple fast "NSA filter", or search for the seven dwarfs at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final nail needed to be driven into 'bm/match', which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arallel match, but actually shuffled things out of order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block-based scheme.  These programs, part of source archiv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historical curio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e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ous notes are in README.kanji.mods.  The March 1987 Uni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dispensable for pointing out the embedded "SS2" Katakana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ity of our code as a semi-dependent filter was necess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, as we have no access to AT&amp;T/Unisoft Kanji code.  Again,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gma project people -- please respond with grep war stories or usag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-case r.e.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de release elaborately called upon a function mcil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pe partial match output to old egrep for tough expression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might swamp regexp().  Some details of the DFA/NDFA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ussed in pep4grep.doc[12].  Due largely to feedback from 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project, the strategy was revised.  egrep.c function kernigh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et others do the hard part") now usurps calls to costly popen()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 on old egrep when necessary.  Rough partial match statistic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determine the handoff.  You may revise the time repor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rep 'hoe.*g'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user, 1.1 sys seconds (VAX 11/750, 4.3BSD, Fuji disks) to 0.8u, 0.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ublic-spirited souls who really want to build a PD egr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offer, sans fallback from regexp() to an AT&amp;T /usr/bin/egr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test "egrep 'g+h+o' /usr/dict/words" will prove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-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pular demand.  Though Boyer/Moore techniques subvert lin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it faster with brute force (loop unrolling helps VAX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S).  Timing tests for this and other options appear in the eg.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, -b, -w, various r.e.'s with no rexexp() "resid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still have to use the layered "grep host /etc/hosts | grep -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a-indications for new [ef]?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azing expressions output by /usr/lib/calendar still b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evaluation technique rolled into edition 8 egrep by Prof. A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  Hinted at on p. 105 in Kernighan &amp; Pike, lazy evaluation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grep r.e. compile time.  Here the possible O(R**2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cost is eliminated to amortize complexity at run-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such only if a bad match actually happens.  Whew!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o important for simple r.e. fare, where H. Spencer's reg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, but it certainly helps calenda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 with lazy eval. is that it slows down simple matching (15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/usr/dict/words on VAX), so it hasn't been adopted by System V 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egrep, deferring to the underlying one in /usr/bin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ch about these hideous beasts -- it just doesn't do bett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[ef]?grep does well by the Kadhafi matcher (eg.shell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ines, small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comment on one rapidly burgeoning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 egrep should not be blindly proscribed -- genom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ine limits have been raised (to 8192 byte buffers),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 has no newlines.  The code would need modification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yle.  Also, locating ACGT sequences with the current "superimposed B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4-letter alphabet might actually be worse, but the glob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probably uses a &gt;20 letter protein alphabet (for other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genetic string search generally relies on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dynamic programming ala Sankoff/Krus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large alphabets such as Kanji probab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s do parallel transfer disks, MACH file mapping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Woods (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reserving author credit, [ef]?grep may be redistributed as you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