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1342481912"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1030478022"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1810456074"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1937559561"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