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gt;From postnews Tue Mar 18 18:04:08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ore Pep for Boyer-Moore Grep (part 1 of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net.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The chief defect of Henry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chewing little bits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Hilaire Belloc, Cautionary Tales [190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Attempt the end, and never stand to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's so hard but search will find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Robert Herrick, Hesperides [164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ld does not need another 'grep' variant.  And so, what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?  On the surface, the exact same 'egrep' actually, but underne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wift Boyer-Moore hybrid, in C, which can beat assembler versions ut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ded string search instructions.  The offering, desig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ighanian sense to utilize the existing 'egrep' when it must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use of Mr. Henry Spencer's regexp(3) functions in an un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dification of those without on-line access to system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or-supplied 'egrep' is left in a pristin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ode now wending its way to mod.sources, we obta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 Times (in seconds) are all measured on a VAX 11/750 syste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 4.2 on Fujitsu Eagles, although our 'egrep' has been run on the Sun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V7 Unix/PDP 11, Vaxen configured with System V, and, for added 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A Ames Cray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00K bytes       user   sys</w:t>
        <w:tab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ew) egrep  astrian /usr/dict/words</w:t>
        <w:tab/>
        <w:t xml:space="preserve"> 0.4    0.5    implementation by "ja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</w:t>
        <w:tab/>
        <w:t xml:space="preserve">  "           "</w:t>
        <w:tab/>
        <w:tab/>
        <w:t xml:space="preserve"> 0.5    0.5    VAX-only (Waterlo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m</w:t>
        <w:tab/>
        <w:t xml:space="preserve">  "           "</w:t>
        <w:tab/>
        <w:tab/>
        <w:t xml:space="preserve"> 1.1    0.6    Peter Bain's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ld) egrep     "           " </w:t>
        <w:tab/>
        <w:t xml:space="preserve"> 5.6    1.7    standar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 the output here is the single word "Zoroastrian"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a, you quip -- this is all very fine for the 99 and 44/100's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-free world, but what about timing for shorter strings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ing, as well as for the more interesting universe of extende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?  Samples forthwith.  (Egrep below refers to the new one, ti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usr/bin code being about the same as above on most any patte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grep </w:t>
        <w:tab/>
        <w:t xml:space="preserve"> zurich</w:t>
        <w:tab/>
        <w:tab/>
        <w:t>0.4  0.5</w:t>
        <w:tab/>
        <w:t>0 word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grep -i zuRich  </w:t>
        <w:tab/>
        <w:t>0.4  0.5</w:t>
        <w:tab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grep -i zeus  </w:t>
        <w:tab/>
        <w:tab/>
        <w:t>0.6  0.6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grep -i zen  </w:t>
        <w:tab/>
        <w:tab/>
        <w:t>0.7  0.6</w:t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m </w:t>
        <w:tab/>
        <w:t xml:space="preserve"> zen  </w:t>
        <w:tab/>
        <w:tab/>
        <w:t>2.2  0.6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grep </w:t>
        <w:tab/>
        <w:t xml:space="preserve"> ZZ  </w:t>
        <w:tab/>
        <w:tab/>
        <w:t>0.8  0.6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m </w:t>
        <w:tab/>
        <w:t xml:space="preserve"> ZZ  </w:t>
        <w:tab/>
        <w:tab/>
        <w:t>3.0  0.7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grep -c Z  </w:t>
        <w:tab/>
        <w:tab/>
        <w:t>1.5  0.6</w:t>
        <w:tab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m -c </w:t>
        <w:tab/>
        <w:t xml:space="preserve"> Z  </w:t>
        <w:tab/>
        <w:tab/>
        <w:t>5.9  0.7</w:t>
        <w:tab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ly, most people (or programs) don't search for singl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oyer-Moore is a bit slow, but it's important for the layered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approach described herein.  We might point out from the ab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r "fold" option crippled by 'bm' costs little; it's only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of the precomputed "delta" table as well as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reference in a secondary loop.  Why has Bain claimed complexity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times show that the inner loop chosen for our code (mode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peedup done by Boyer-Moore for the PDP 10) consistently b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lindingly fast" version by a factor of two to three.  The tipof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evious paper studies (esp. Horspool, see header notes in code) n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lgorithm should, when implemented efficiently, best typical micro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t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 (k += delta0 ( *k )) &lt; str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ab/>
        <w:t>/* over 80% of time spent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key (modulo precomputation tricks), and takes but three 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method for regular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isolate the longest metacharacter-free pattern string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regmust" field provided by H. Spencer's regcomp()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Non-kosher, but worth not re-inventing the wh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8 folks just might have to reverse-engineer Spenc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verse-engineering to provide equivalent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see, there are many more sites running his code than v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sides, we enjoy using regexpr technology 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for "short" input, submatching lines are passed to regexe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for "long" input, start up a standard 'egrep' proces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pen() or equivalent.  Why not just use regexec()? 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our application, Spencer's otherwise admirable finite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tomaton exhibits poor performance for complex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ting a threshold on input length, though not perfect, hel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pipes on Unix were free, we'd use this way ex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til then, we buy happiness for those who m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grep stuff /usr/spool/news/net/unix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 on other directories full of sh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e details of (3) have changed in the re-release -- see pep4grep.doc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ew] egrep -i 'hoe.*g' words</w:t>
        <w:tab/>
        <w:tab/>
        <w:t>1.2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</w:t>
        <w:tab/>
        <w:t>{shoestring,Shoenberg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ew] egrep '(a|b).*zz.*[od]$'</w:t>
        <w:tab/>
        <w:t xml:space="preserve">words </w:t>
        <w:tab/>
        <w:t>1.5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</w:t>
        <w:tab/>
        <w:t>{blizzard,buzzword,palazzo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old] egrep </w:t>
        <w:tab/>
        <w:tab/>
        <w:tab/>
        <w:tab/>
        <w:t>6.3 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new,old} egrep -c 'first|second'</w:t>
        <w:tab/>
        <w:t>similar times (no isol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e stress that given the different nature of the simulations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deterministic reg. expr. state-machines (one functionless), c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oked" to show things in a bad light, so a hybrid is warr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generally do better incorporating the Boyer-Moore algorithm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T&amp;T code.  For the last example, the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grep first words &amp;; egrep second words) | sort -u | w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would work better on a parallel machine, but if you're ex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s amazing in this draft as, say, Morwen B. Thistlethwaite's 52-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ik's Cube solution, you're in the wrong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but see pep4grep.doc3 -- now [ef]?grep handles some parallelism fa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options -- the SVID ones are supported (-c, -l, bonus -i for BS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-s and -h works as for BSD and v8.  Note: the 'egrep' here just hand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to the old code for things like -n, -b, -v, and multipl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one to throw to the enemies of the cat-v school, there is a -1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lt after printing first match), but we don't talk about it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atterns can done ala 'bm' but laziness in the presence of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where 'fgrep' wins has prevailed for vers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ly I feel that adapting ("internationalizing") the 'egrep'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-byte Kanji is FAR more important than tweeking options or tradeof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r you large-alphabet Boyer-Moore algorithm specialists, send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historical/philosophical comments follow in the seq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es A. Woods (ames!j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SA Ames Research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