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S Setup for NT 3.5 and Telesys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lenn K. Smith - 11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471-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gripe@uts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quick and dirty instru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Service (RAS) to work with Tele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ists of three parts.  The first part involve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services to your network control panel. The second par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ting up the script and making a Phone Book entry for Teles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script used for connecting to Tele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have your NT 3.5 setup disks or CD (only way to go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f you haven't already installed 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AS, just click on the ADD SOFTWARE button and selec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, click on the CONFIGURE SOFTWARE button.  You'll need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D button to add a modem port.  If you've already added o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FIGURE dialog, you'll need to pick your modem type, Port U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you are only using SLIP, you may want to select Dial O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usage.  The settings options are self explainitory. 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HARDWARE flow control if you have a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ing your modem, you'll need to configure your 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NETWORK button.  Most of these deal with DIAL I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twork dialog, only select TCP/IP for both the Dial Ou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elesys doesn't support the other modes, however, sinc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ion directly to you, your system can supply thes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onfigure your TCPIP settings too.  At this dialo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tire Network or This Computer only (your choice) for Allow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clients to access.  I usually use This computer only. 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CP to assign remote TCP/IP client address (or make up your own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alling you, it's your decision.  The DHCP implie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oller 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Allow Any authentification including clear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ettings.  Unless you're paranoid about incoming stuff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ake much difference.  You have to use this option will calling Tel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this part.  When you get back to the 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click ok and watch NT do it's thing.  You'll probably have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 I've noticed you have to restart each time you pic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AS is the easist part of the whole process. 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AS, it will tell you to add a Phone Book entry.  If you already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and click on the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dit Phone Book Entry dialog, fill in the blanks. The Telesy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75-9996.  Don't forget to add a *70, before the phone number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heckbox for Authenticate using current use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you from having to type in the same inform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.  I believe this is only for connection to another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, select your COM port where your mode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button that reads Advanced &gt;&gt;, click on it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uttons on the bottom of the dialog.  We only need the modem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ng on the modem button will allow you to select a baud rate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features you want.  I recommend all three (if your mod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network button allows you to specifiy what PPP and SLI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For our purposes, select PPP and uncheck NetBEUI and IPX.  Tel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the other modes.  Make sure Request LCP is selected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it).  Next, click on TCP/IP settings and select Server assigned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ssigned name server,  VJ compression, and default gatewa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, try turning off VJ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lick the security button.  Make sure Accept an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lear text is selected.  Telesys only does validation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at the After Dialing, click on the down arrow and select Tele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(whew!).  When you get back to the main RA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 and follow the instructions for installing the scrip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you can restart RAS and click on DIAL to call Telesys.  I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'll get some sort of dialo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SWITCH.INF to your /SYSTEM32/RAS directory. This will allow R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new Telesys script.  The script is included inca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.  Just edit your existing SWITCH.INF put i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downloaded the file, or type it in manually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the lines that read COMMAND=myusername&lt;cr&gt; and COMMAND=mypasswor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elesys information.  Be sure to have the &lt;cr&gt;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the script w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cript does is log onto Telesys and instead of going into SLI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to PPP mode with SLIP only support.  Telesys only support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P.  The main reason I chose to do this is that I hat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y IP address in each time I called in with RAS.  SLIP support f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BOOTP, while PPP does (go figu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to the script, I believe you have to quit R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t.  I think it reads all the .INF files into memory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doesn't recogniz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swi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re is a sample entry for a switch that we need to talk t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s have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quence of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) Wait for the "Login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) Send in the login name and wait for "Password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) Send Password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[Example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Wait until we get the "login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M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K=&lt;match&gt;"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Give the account and wait for "password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MAND=MyLoginN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K=&lt;match&gt;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Give the password and ignore response (we're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MAND=MyPasswor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K=&lt;ign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le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ritten by Glenn K. Smith - 11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crocomput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512) 471-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cro-gripe@uts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ny errors occur, the scrip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imple script.  I hope to improve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crosoft comes out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have any questions, please call 471-3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ait until a username prompt, skip Telesys bann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=&lt;match&gt;"User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=&lt;ign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n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y this lin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mysuern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=&lt;match&gt;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=&lt;ign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y this lin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mypasswor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=&lt;match&gt;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stablish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terminal downloa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=&lt;match&gt;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stablish pp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elesys this bogus, PPP supports SLI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under NT 3.5, this beats having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P address each time. :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ppp defaul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=&lt;match&gt;"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=&lt;ign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