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68855252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85626761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1909998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13250432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