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98380167"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1481616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47658277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