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447311897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595928091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324656742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