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PLANT v1.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MP, SCR, &amp; WAV Swapping Utility for Window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opyright (c) 1993 Terry Matu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Released October 24,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ANT is a DOS application that will swap wallpaper, screen saver,  and/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ndows system sounds.  All BMPs, SCRs, and WAVs are stored in  com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chives (PKZip format).   PLANT selects new files  directly from the  a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ives, decompresses them, gives them a standard name, and places them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r Windows sub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name PLANT comes from the nature of  the swapping.  PLANT, as a  verb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n mean 'To place for the purpose of deception.'  This is exactly the n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ure of the swapping done by this program.  For example, Windows could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 to always use the wallpaper  file 'wpaper.bmp'.  PLANT  could the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d to change 'wpaper.bmp'  from image to image.   This swapping is  co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etely invisible to Wind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 you may know, there are several other very similar programs that  bas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lly do the same thing.  I looked at many  of them, but did not find 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operated exactly the way I wanted it to.  So, I wrote my own.  Li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low are some of the things that I think make PLANT uniq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 It will operate in DOS or Window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 It doesn't mess with Windows' *.ini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 It can swap screen sav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. It stores unused BMPs, SCRs, and WAVs in compressed archiv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. It uses PKZIP, a proven fast and reliable compression ut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. It is easily setup with a simple 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7. It supports sequential and random swapp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8. It is a small and efficient execut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9. It is FREE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though PLANT is  a relatively simple  little program that  I'm sure 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lfway decent programmer could write, I  would like to publicly thank  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ne beta-tester, Dewayne McNair.  It's always helpful to have someon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volved in the program writing to do the testing.  Thanks, Deway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ANT should work  with any version  of Windows that  uses BMPs, SCRs,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AV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KZIP and PKUNZIP  from PKWARE,  Inc are also  required.   PLANT has 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sted only with version 2.04g, but should work with other versions  with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ut problems.  The entire PKZIP package can be found on many BBS's and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rnet file archive sites, or you can contact PKWARE directl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KWARE, In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9025 N. Deerwood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rown Deer, WI 5322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ndows is a trademark  of Microsoft Corporation.   PKZIP and PKUNZIP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demarks of PKWARE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 Place PLANT.EXE and PLANT.CFG together into any directory on your pa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you wish to  execute PLANT from Windows,  create a new program 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it.  Change the properties to use PLANT.PIF as the command lin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ANT.ICO as the icon.  Also, you will probably wish to check the  '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inimized' box to allow PLANT to run as an ic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 Manually compress (zip) your wallpaper, screen savers, and sound 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o separate archives.  These archives can have any name you wish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n be placed anywhere in  your file system that  you wish.  Note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ANT supports individual sound archives for each of the different sy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em sounds.  You could  have an archive of  WAVs just for BEEP  sound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other for STOP  sounds, one  for EXIT sounds,  and so  on.  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ANT also allows any and  all of the system  sounds to share the 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chive.  For  example, in my  system, I have  one archive  made up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nger WAVs that I use just for the START sound.  I have one other  a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ive made up  of shorter  WAVs that  I use  for all  the other 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u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 Edit PLANT.CFG to define the location of various things on your syste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to set the planting options.   I have provided a sample  configur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ion file with clear (I hope)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. Execute PLANT once to produce the  standard-named BMP, SCR, and/or  WA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s.  During this  initial execution, you  will probably get 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`File Not  Found' messages.   Don't  be alarmed,  this is  normal, 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hould occur only during the first execution of PLANT (or after a  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guration change has  been made).   If you get  these messages 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bsequent executions, you probably have something defined  incor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PLANT.CF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. From Windows Control  Panel select these  standard-named files as 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allpaper, screen saver, and/or system sou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ecute PLANT anytime you wish  to swap BMPs, SCRs,  and WAVs.  You 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ecute PLANT from your AUTOEXEC.BAT file if you want the swapping to  o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ur at bootup.  Or, you may wish to  create a batch file to execute PL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ach time you start windows.  If  you create a batch file called  WIN.BA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n you may need to rename  your \WINDOWS\WIN.COM file to something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WINDOWS\WINSTART.COM to allow the  batch file to  execute instea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so, if you wish to suppress  all those PKZip messages from appearing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creen, you can redirect PLANT's standard output to the NUL dev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example, here is how a simple WIN.BAT might look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@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ant &gt; n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nsta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other acceptable method for using PLANT is to create a program item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using PLANT.PIF  and PLANT.ICO  and place  it in  your STARTUP 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ro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pyright Not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ANT is Copyright (c) 1993 by Terry Matula.  No part of PLANT may be cop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ed in part or in whole, except  as provided in the License Agreement  b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cense Agre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ANT is distributed as FREEWARE.   This means that the  copyright hol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serves all rights except the following three which are granted to you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 char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 You may use PLANT in its unaltered for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 You may make as many unaltered copies of PLANT as you wis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 You may distribute unaltered copies of PL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are specifically  prohibited from editing,  modifying, or  in any 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nging PLANT.  (PLANT refers to both the executable, PLANT.EXE, and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cumentation, PLANT.DOC.)   You  are  also specifically  prohibited 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rging, or requesting donations, for any copies that you may distribu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ceptions are for BBS's and commercial on-line systems that charge a me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rship or time charge, and other distribution schemes that charge a fix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ee for  distribution media  and/or  shipping.   As  long as  no 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rges are made for this program, this is allow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y using, copying, or distributing PLANT,  you are indicating your  agre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nt to the above terms.   If you do not agree  with the above terms,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ould delete PLANT immediat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cause PLANT is FREEWARE, no registration is required.  However, I 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ppreciate hearing from you anyway.  If you have any comments, ideas, sug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stions, or bug reports, then please  contact me.  I'm more than  wi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make any improvements or to add any features that you suggest, as 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 they are feasible.   Even if you  really have nothing  to say, I 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ill like to receive a little note from anyone who uses PL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rry Matu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1-G Aiken Vill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rkville, MS  3975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-mail address:  matula@ee.msstate.ed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ARRANTY and 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cause the program is  distributed free of charge,  there is no  warran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the program.  The copyright holder provides the program "as is"  with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ut warranty of any kind, either expressed or implied, including, but 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mited to, the implied  warranties of merchantability  and fitness for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rticular purpose.  The entire risk as to the quality and performance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program is with you.   Should the program prove defective, you  assu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ost of all necessary servicing, repair or corr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no event will the copyright holder be liable for damages, including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neral, special, incidental or consequential  damages arising out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 or inability to use the program.   These damages include, but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mited to loss of  data or information,  data being rendered  inaccur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ss of profits, business  interruption, other pecuniary losses  sust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y you or third parties, or a failure  of the program to operate with 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ther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