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d Search is developed and supported by CanalRun, Inc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POLIC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a license to freely distribute Computer Wor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tribution fee (not to exceed $5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uter Word Search is identifi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aid for its use after the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entire un-modified contents of the CWS30.ZIP modul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copyright notices and documentation. You ma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 when distributing Computer Word Search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. You may also un-compress or re-compress th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recurring problems or complaints are brought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nalRun reserves the right to revoke your license an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op distribution of Computer 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If you decide to distribute Computer Word Search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post card so I can place you on my mailing list for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alRun for any other vendor or sales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mputer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CWS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Games, educational, edutainment, word search, word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7 + $1.50 S&amp;H + tax (NYS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IBM PC with Windows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30.ZIP  Computer Word Search for Windows 3.1 - Find hidd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d Search is the computerized version of the popular pe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ord search game which everyone has played. Just like the pap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presented with a puzzle grid of letters and a list of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 somewhere in the puzzle. The player's job is to fi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You can play alone, or in teams. Race against the Game Clock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play at a more leisurely pace. Any way you play it, Compu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vides hours of fun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-1994 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