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are Microsoft Windows goodies (they won't work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).  It's a collection of graphics im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NY Write document file or Paint file within Window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images, just double-click on the filename with a mo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t from the keyboard within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