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 for Windows NT -- Shareware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0 -- January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pyright 1993 - 1994, JP Software Inc.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JP Software Inc., P.O. Box 1470, E.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, (617) 646-3975.  4DOS is a registered trademark of JP Software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is a trademark of Microsoft Corporation.  Other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s are trademarks of 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EASE NOTE:  This product is named "4DOS", and this vers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described as "4DOS for the Windows NT Operating System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, in this file and throughout our documentation we refer to "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", to "4DOS/NT", or to the program file name, 4NT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NT.  When "4DOS" is used by itself the reference is to our DO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INF.DOC for information on 4DOS, 4OS2, and all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he distribution of 4DOS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lad to work with you in the distribution of our product,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disk vendors are an important part of the sharewar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cing 4DOS for Windows NT or any part of the 4DO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package in any shareware or other disk library, 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ies for a fee in any way, you must mee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U.S.-based shareware disk vendor, you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member of the Association of Shareware Professionals (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application must be fully approved in writing by the A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imply submitted or awaiting review.  If you are not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, we cannot currently offer you permission to distribu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  We apologize for any inconvenience this may cause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found that the administrative overhead requir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ASP vendors from within the U.S. is simply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U.S.-based, non-profit, tax-exempt user grou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 shareware copy of 4DOS for Windows NT in your libr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written permission, provided you obtain a diskette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vendor (not a downloaded copy), and notify us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15 days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disk vendor based outside the U.S., you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P member, or you must obtain prior written permission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distributing 4DOS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et one of these criteria and would like to carry 4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, you may obtain it from another vendor if the other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ceived their copy directly from us.  If you prefer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btained directly from the author, please write us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4DOS for Windows NT on diskette at no charge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your catalog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JP SOFTWARE DOES NOT PERMIT RETAIL RACK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FOR WINDOWS NT UNDER ANY CIRCUMSTANCES.  If you use retail 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ontact us for approval of rack distribution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nied!  CD-ROM DISTRIBUTION IS ALSO PROHIBITED without our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, and new permission is required for each new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hibitions apply even if you are distributing disket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our products, or have distributed our products via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D-ROM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who wish to consider becoming ASP approved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posting 4DOS for Windows NT on a BB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JP Software at any of the addresses below.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CompuServe, Internet, phone, or fax.  Please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to us at the P.O. Bo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 J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GO PCVENB); or CompuServe Mail to 75020,244 (sal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ervice), or 75300,1215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75020.244@compuserve.com (customer servi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300.1215@compuserve.com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5776.  User discu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direct technical support are available vi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on the PC Relay, ILink, Smart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networks.  The sales and customer servic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available directly vi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