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l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List to help development kit conversion program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0, Last Update Nov. 07, 1993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Browse Sequences generation for interrupts and Ralf Brow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orporate the files MEMORY.LST, PORTS.LST, CMOS.LST AND 86BUGS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iped with the interrupt list to the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Sound &amp; Vision Edition (V10.0)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a conversion program from Ralf Brown's interrupt lis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interrupt list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he interrup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, there ar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in the text, and easy to use keyword sear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this tool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2 of the most interesting reference tools availa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introduced in a hypertext format, in a form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lternative to keep your accumalated wizdom up to date, and POP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from POPHELP to HLPDK as well. (Yaniv Golan's work -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lf Brown's interrupt list - available on your favourite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s INTERxxn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36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, and n stands for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, B or C as of tod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 that can run DPMI applications for the conversion program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(I have tested this program in an OS/2 VDM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 of DPMI memory, so it can be assumed that any PC with more than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will be able to run this program. Please notic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e interrupt list might be much bigg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ore memory migh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 10.0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K100A.ZIP and HDK100B.ZIP in an archive site/bbs/forum library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me, and Disk Space. The interrupt list is BIG, the il2hdk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list to a smart database with hot-links, and easy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This process takes time, and - Disk Space. (A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entry of this section above - memory is nee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INTLST.LST file provided with this package to see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list are specified in it, (or if you use the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me with the interrupt list)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or by typing IL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o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/R-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IL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want to add glossary items to the glossary file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, please consult the Tech-Tal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EXE   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- Borland's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   - Borland's Dos Extender Run 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NV  .LST    - Category Conversion List H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ST  .LST    - Default interrupt lis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LST  .LST    - Glossa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is so BIG that some targets supported by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C31 will not compile the intrpts.hpj and intrpts.rtf sourc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. You must use HCP - the protected mode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Borland's Help Linker 6.10 causes exception 12 when it trie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 output using HL -e100 -x -p -i INTRPTS.HL . Mayb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. If anyone knows of a way around this, please tell me.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by Borland Rep. that the problem was sent to QA hopefully for a fix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Native Memory format can not support this database,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 The Naive Paradox based format works. (But it is slow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OS/2 IPF fails, because a topic can have a maximum of 16000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f the directories (such as the interrupt 2f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, IPFC will fail. IBM's ANN FORD told me on CIS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PF will be a clean 32 bit version, and will support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HCP - Apparantly, if HCP does not have enough memory, it will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orrect contents screen. The database will be created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pic that will be presented is the first topic in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Compiling with HCP in a 8MB DOS VDM under OS/2 works for 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MB window, HCP did not create the correct content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 have not tried any other formats, so if you do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C compiler failed with a run-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ome targets can not be compiled in the sharewar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DV/X, OS/2, POPHELP, Text and Native/Mem tar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able that is built by helpC in memory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real mode and is restricted to 640K (or a bit more 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to create the symbol table for such a huge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gistered version helpCX protected mode compil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C compiler can not create the Cross Reg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ease use the helpCX protected mode compiler (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help development kit). The cross reference report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ables in memory, the non-registered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40K which is not enough for such a hu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2 pass compiler that builds a symbol 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and process the data and hot-links on the 2nd pas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convertor create interrupt and category directori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vigate the database in a heirar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will create a unique topic name from each interrup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st, and assign i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Also: entries of the list are processed by the convertor, and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Since the seeAlso: entries do not include dire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should point, a best guess mechanism assisted by a h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 as CTGCNV.LST) tries to associ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topic. Entries that can not be identified from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nked to the specific interrupt directory - so eve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to the direct place in the database, you will ge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entries are processed as well, and a link to a menu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efined for every topic, when the database will be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on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ile glossary.lst is processed by the il2hdk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hints (popups in the hlpdk terminology). If you want to add p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ssary items), add a file in the same format as the glossary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slst.lst list file. Notice that if you want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ame glossary item, (e.g. VM = Virtual Machine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ries in your glossary file, and write the text se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glossary item. (Look at the glossary.lst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create a DPMI program is that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uess mechanism I needed to hold a lot of informatio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nage fast, both sequentally and randomly. The obvious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 database indexed table (I would have used the Paradox Eng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memory table. The first approach is too slow, and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, while the 2nd one is fast (as fast as a databas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lows), and more economical in disk space. I fig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rogrammer that needs this kind of information databas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capable of running this program. If you MUST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640K PC-XT, contact me, and I will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Paradox Engine. (+ make sure you can leave your X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interrupt list should be as described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nterrupt list should be sent to Ralf Brow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The first release of thi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V1.1 - Keyword support, Enhanced accuracy, winHelp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lpdk 7.0 to compile/display the output of the il2hdk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Microsoft's HCP that does not always recognize RT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ab) if they are not in a group of their own. V7.0 of helpC goe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using a RTF group for every TAB, so some of the tex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left and invisible. The Native Paradox format help eng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pics of up to 16K lines, Vs. 500 only, so some of the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pics that could not be seen before can be us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d the accuracy of the list by the ability to parse h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the list with a 'h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ed keywords support. il2hdk will create keyword referenc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. 1993        : V2.0 - Extended Topics, intlist V3.6 support, Inde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egory reference in topics, glossary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ze another category - Expansion Bu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upport for interrupt list V3.6 !xxx categ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upport for index: entries in the interrupt li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link to relevant Category Directory in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Glossary file support, as hints (popups) in the data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this version should be compiled with hlpdk V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1 - Text Attributes, Enhanced Keywords search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keyword search for specific interrupts. If you wan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, ax = abcd, you would specify int_21,ax=abcd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This feature was suggested by St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ext attributes to make the database more readab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opic section heading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V9.0 to compile the intrpts.h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2 - Faster, multi-glossa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l2hdk will give Ralf Brown's special ! topics a more readab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ake the title from the first top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glossary references can be crea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ossary references will only match complete words.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handle as part of the wo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glossary item will be created only once per topic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You will not have to see (and pay in help file siz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ossary references of the same link in the sa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2hdk pass2 is much faster now. The algorithm is to scan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vs. vertically as it was done before, so less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(Even when it is in memory it has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version of il2hdk supports "Clash Protection" - Topics tha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dentifier are mapped to unique names, and 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 topics that clash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2.3 - Fixed Bug - support Version 37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was checked on version 37 of the interrupt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, in the il2hdk program, that could (on very rare occ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op while processing the new PCMCI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3.0 - Browse Sequences support,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warranty, choose Ralf Brown Categories from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, and refer to Ralf's words. (This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rupt list credits can be found in the interrup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, he also suggeste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s and informed me of the interrupt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MM Viewer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iv is also the programmer of POPHDK - the POPHELP 2 HLPDK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rown suggested the additional keywords that supports search b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