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_v22.zip contains Windows 3.1 drivers for the Voyetra V22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public domain, as pirating them is irrelevant--you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out the necessary hardware.  They were obtained from Voyetra'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tested this specific driver, but the V24S drivers worked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nsta@ac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sta@silvertone.prince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