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win_v24s.zip contains Windows 3.1 drivers for the Voyetra V24s and V24sm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rivers are public domain, as pirating them is irrelevant--you can'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without the necessary hardware.  They were obtained from Voyetra's BB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ested this specific driver and it worked fine with winc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e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sensta@ace.rutgers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ensta@silvertone.princeton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