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Key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AutoKe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utoKey, Simple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only in accordance with the following restriction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e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utoKey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uto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Key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are acceptable and may be used, provide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s otherwise unmodified and 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imple Software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Key package, without written permission from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If the version you have obtained is over twelve (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Software clause at 252.227-7013 (DFARS 52.227-7013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actor/manufacturer is Simple Software, P.O. Box 146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 Lake City, Utah, 84110-14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