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D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 program for converting Windows' Card Files to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 - 6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vin Kraus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87 Trinit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side, CA. 93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510)793-4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2TXT is designed primarily for the purpose of extr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ndows' Card File databases.  Information from your Car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using either of the following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ANDARD CONVERSION - Creates a standard ASCII text file,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ext file viewers or by simply typing the text file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Cards are separated by lines of hyphens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LIMITED CONVERSION - Creates an output file with "Quote Delim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.  This method provides flexibility for importing data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file into other applications (like database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).  There may be up to twelve fields in the delimit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eld contains the card's index header, and ther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ven other fields for each line containing data on 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rd" Returns on the card tell the program to begin a new fiel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 string of text which wraps from line to the n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as one field.  This generally tends to keep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gether.  Since quotation marks within a delimited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data to import into your application out of proper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2TXT automatically changes quotes to apostrophes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nverted using the quote delimited option.  As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 these problems will attest, single quotes are a sm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y for the convenience of worry-fre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rogram, simply type CRD2TXT on it's own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is designed to be easy to work with.  You only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source file, destination file an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quote delimited output file.  Extens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to be ".CRD" for the input file and ".TXT" f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ne is specified.  You can simply ENTER past the nam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you want it to have the same prefix as the input file (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changes).  SPACE BAR toggles between yes or no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conver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RATION:  For the nominal registration fee of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, you will receive the latest registered version of the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a FREE copy of a more powerful utility which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- by creating a Windows' Card File from your text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have the potential of saving countless hours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spent re-typing the information manu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