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r 0.01 by Rick Ekle (rekle@loligo.cc.f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little utility I threw togeth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nternet user in order to allow the us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 range of files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you for the year, enter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0.  i.e. if you wanted the year 1992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2 for the answer. (1980+12=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the seconds, ask for the desire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.  (This is due to Dos's odd date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geert@duttfks.tn.tudelft.nl (G.M.P van Kem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 for this program... Watch the FTP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pretty' version of this program. (and all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