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ASYMETRIX TOOLBOOK TB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to install and use a Toolbook file. I will cover a co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be running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have installed the Asymetrix Toolbook Demo that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Windows 3.0 package. This demo contains the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read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rst you should copy the book file (.tbk file extension)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oo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st method is to use the Program manag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ook subdirectory. To read a book all you have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 click on the .tb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have an ICON representing the b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ook window you must use the Windows Setup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in window. When you run the setup program selec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from the Options drop down menu. Follow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to install the books. To execute an installed book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it's icon in the ToolBook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