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 I L E   R U N N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 R I E F   D E S C R I P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st updated:  November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can be used as a brief description for File Ru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 Windows, Run, Task Manager, Program Manager, Histo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you ever used Program Manager's File-Run command?  Have you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aggravated when you have to retype the program name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ant to rerun a program?  If so, then File Runner is for you.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er keeps a history list 15 programs that have been previously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simply double-click on the program name that you want to reru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used to replace Task Manager or as a stand-alon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s Windows 3.1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