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tasking Enhancemen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88-1991 by PowerSoft, Inc. and David G. Tho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Users Guide .............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tract ..................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Notice: .........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................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do you need Tame? ...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oes Tame work? .....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that definitely NEED Tame 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ing if your applications need Tame 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Tame ..........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program runs slower with Tame 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program is not being Tamed 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ing Tame in a batch file 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ame with other multi-taskers 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Tame concepts ..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frequency value ........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default options 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that are DESQview-aware 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me status ............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Command Reference ......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 switching options ...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e tuning for an application 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options ..................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tasking Specifics ........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Qview ....................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Dos ..................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niview ....................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view .....................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M/386 ......................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3.0 and Windows/386 .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Specifics ........................................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ame Upgrades .....................................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.....................................................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 Common Questions ..............................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User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88-1991 by PowerSoft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avid G. Tho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run programs  under  a  multi-tasking  environment,  such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Qview, you may have noticed that some programs  slow down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, even when they seem to be doing nothing but waiting for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something.   When I first  encountered this, I  accepted it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price of multi-tasking.  TAME proves that you need not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rice.  TAME reduces significantly the overhead  of many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hindering their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works in any MS-DOS based multi-tasking environment.  I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hooks for use under DESQview, Double Dos, Omniview, VM/386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3.0.  It  may work with other  multi-taskers as well. 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it with another multi-tasker, please let me know whether it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Not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pyrighted  material may be  distributed freely for  eval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t free,  however.  The decision  to keep the program  aft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period  of 30 days  is a  decision to  buy the program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20.00 from the author.  For that registration fee  you will rece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copy of  the latest version of  the program with  som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enabled,  a printed  manual, and  a right to  use all 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TAME.   Please send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G. Tho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o PowerSoft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 9563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luth, GA 301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ddress questions and comments to the  author at the Power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, (404) 928-9294.  The latest release of Tame is posted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may register each new version of Tame using a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provided with the registration k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 all  shareware, you  use  TAME at  your  own risk.   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Soft, Inc. nor David  G. Thomas makes any warranties,  expr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 with  respect to  TAME's  merchantability or  fitness for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purpose, nor is  either liable for any harm which  may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use of T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2.6                 February, 1991               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do you need Tame?                                 Tame User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do you need T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C-based application is designed to run under  DOS.  Th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s as if it is the only program that is running in the computer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nds most  of its time  waiting on you  to tell it  what to do 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 it is  waiting for you  to press a key  or move the  mouse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ly little time  carrying out your  instructions.  While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ing on your input, it spends its time checking the various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may use to provide that input.  It checks if you hav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key.  If  you are using a mouse, it  checks to see if the  mous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moved.  Then it checks again for a key,  and the cycle contin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s called  polling,  and  it  continues until  you  actually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it is waiting for.   In just a few seconds  between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, the application may poll the keyboard hundreds of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is activity uses a lot of processing time, but  it is reall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teful under plain old DOS.  After all, there is only one progra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and the central processing unit (CPU) has nothing better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hen  you are  multi-tasking, keyboard  polling wastes 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cles.  The  CPU could be more  usefully applied to other  task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ctively  working  (printing, spell-checking,  etc...).  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ly true if a program is polling the keyboard in th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you are trying to work in the foreground.  The system feels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) much slower than if the background program were not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where Tame can  help.  If your background program  were Tam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ould not be  allowed to affect your performance while  pol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.    Tame detects  that  it  is  polling,  and  instruct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tasker to  move on  to  other tasks  that may  be more  a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.   You may  configure Tame  to go so  far as  to instruc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tasker not to waste any more time on a  background task unti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rought into  the foreground.   Other Tame options  may be us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it  correctly identify and  deal with  programs that are  wa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PU by polling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oes Tame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works by monitoring what a program does.  When the program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anything  except  polling the  keyboard,  Tame notices. 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polls, Tame can see that the program is  wasting time and t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ulti-tasker to  move  on to  the  next  task.   Eventually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tasker will come back to this task.  At this point, Tam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patient  than before,  and switch  tasks as soon  as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s polling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the program  does  something  active, like  processing 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, performing disk  I/O or changing  the video screen, Tame 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                      February, 1991                 Release 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Users Guide                Applications that definitely NEED T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it is active, and boosts its priority for about a tenth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.  This will prevent Tame from causing a task switch dur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that definitely NEED T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pplications will continually poll the keyboard,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 to press a key.  Tame has been  proven to significantly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verhead on all  these applications.  For each  application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, there are probably 100 more that need T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end of this document for special options that may be desi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s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ef, by solution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4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i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vard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dit, by Mansfield Comp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cid 3D, by PC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us 123, by Lotus Development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us Agenda, by Lotus Development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us Manuscript, by Lotus Development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editor, by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on Commander, by Peter Norton Comp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, by Clark Development Company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 Perfect by Word Perfect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talk, by Lat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ix by Exi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nado Notes by Micro Logic Co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t BB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Perfect, by Word Perfect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Perfect Fil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COMM, by Omen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ing if your applications need T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rogram  that uses  CPU cycles  looking for  keyboard input 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.  The best way to  see if a program does this is to  run a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  You should test all your favorite programs  that you spe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data with.   This includes programs such as  word process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eadsheets, editors, and DOS sh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way  to see if  a program  needs tame is  to use  Tame to ru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and see what happens.   You may evaluate  whether or not T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ffective by looking at statistics generated with the Tame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you may  use one of  the many standard  CPU benchmarks to test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est a program  with Tame, be sure  you are in DESQview  or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multi-tasking system, and type the following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2.6                 February, 1991  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Tame                                          Tame User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-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run your  program, and work  in the program  for a little  wh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exit  normally.   Type  the following  command line  to obta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of Tame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/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ed  totals include the  number of  keyboard polls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performed.  If this number small or zero, then Tame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with  the  application.   With  some extremely  keyboard-hung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, the number of keyboard polls can number into the thous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cond, and more direct way to test the effectiveness  of Tam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application without Tame, and simultaneously run tam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eiger option  in another  task.   This  is done  with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-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/G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hear ticks that indicate how loaded the CPU is.  If the t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 considerably when you  are in the application, it  probably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.  If this is the case, run TAME-RES,  and re-run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cks  probably do not  slow nearly as  much as  before. 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ame keeps your background tasks running at nearly full spe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while you are not actively needing the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trust the Geiger counter that is built into Tame (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k  that I  have  "loaded  the  dice"),  try a  more  standard 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chmark, such as  Norton's System Information  (SI) program.  To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, load Tame  in one task, then  execute your program in  that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.  Wait  until the application is  idle, and waiting  for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.  Your program is now being Tamed.  Now,  switch to another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un  the benchmark  program.   Try this again  without Tam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rogram  (Either type  TAME /OFF  or TAME /Uninstall).  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chmark indicates that the CPU is faster with Tame, then you know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helping.       Also,  experiment  with which  program  i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ground  and which  is  in  the  background.   This  experimen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if you have  set the DESQview background task priority 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low number.  In any event, it is  informative, since it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 processing time that the  background can get 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ing that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T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is run inside  a task while running  a multi-tasker.  Do  no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before running the multi-tasker.  While no harm  will com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, it also  will not be  effective.  Tame must  be run for  each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to be t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                      February, 1991                 Release 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Users Guide                 If your program runs slower with T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is composed of  a resident (TSR) program, and also  a cont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The resident  portion of Tame must be loaded  befor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Tame program.   This is done with the TAME-RES command.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the  following command  lines will  run Lotus  123 with  T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-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lways want  Tame to  be  used, you  may create  a batch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ssibly named RUNLOTUS.BAT), with the following command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-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eneral purpose variation of this batch file comes with Tame,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TAME-RUN.BAT.  Using the batch file, the  follow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o the same thing as the previous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-RUN LO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normally  execute the program  with the DESQview "Open  Wind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you will  need to modify  the definition of  the window.  To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, use the  "CP" (for Change Program)  option of the  "Open Wind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and change the  Program to TAME-RUN (or your custom  batch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dd  what  was previously  the  Program to  the  beginning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ME-RES  command has some  of the  functionality of the  TAME-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built into it, with a few restrictions.  It must run a .CO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XE file, and  the full path name  of the program must  b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he following will Tame Lotus without using a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-RES C:\123\LOTU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riation of  this syntax is available  when a "cloned"  TAME-R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used.  In this  case, you may preset the Tame options  tha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with LOTUS,  and automatically invoke  LOTUS whenever the  cl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TAME-RES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program runs slower with T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ome cases, the program may initially run slower (or "feel" ch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ame installed.  This is frequently corrected by a few step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tune Tame  for  the  application.   First,  try  specify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equency parameter (described below) to increase the number of po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 before Tame tries  to switch tasks.  Try /Frequency  with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to let Tame estimate its a good value based on the speed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 In some cases, changing /Frequency will have little effec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KeyIdle is also specified.   This is the case with  most well-beh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issue the keyboard idle interru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2.6                 February, 1991   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program is not being Tamed                    Tame User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program prints very  slowly, try the  /PARallel option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ame to  watch the parallel  port, and will  not invoke a 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while  the port  is  being used.   For  example,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s should be used to run Word Per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-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/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program is not being T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, adding  Tame has little  or no  affect.   In most cases,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tuning  can help.   Try /Boost:0  to tell  tame to not 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 when it sees activity.  If this works, you may also want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oost:2,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few cases, Tame is not capable of helping.   But these situ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are, and if  you run into one, please  let me know.  I  will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ly be able to tweak Tame to make i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ing Tame in a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un  your application with  a batch file,  you may like to 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to  that batch  file.   The only problem  here is  the fact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programs like different Tame options, and also som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un other programs using  a DOS Shell.  Tame has  special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ealing with  this situation.  The  following batch file  will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us  123, and  will  restore  the original  Tame  parameters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* It is assumed that TAME-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* has already been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/GETALL:TAME_123 /ON /MAX:3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%TAME_12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AME_123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ame with other multi-tas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 has  special hooks  to  work  very  effectively  with  DESQvi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, Omniview, VM/386, Double  Dos and Topview compatibles.   T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 used with  other multi-tasking  environments, but  may 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e as  effective.  Also,  you may  need to  include a command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to specify the method that Tame should use to give idl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ther tasks.    The  /KeySwitch  method will  be  effective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are polling the keyboard, and are  not polling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s.   It may  not be  compatible with some  applications such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programs.   The /HaltSwitch  option is compatible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 programs,  but  may   not  be  effective,  depending   up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tasking software  being  used.   In  either  case, run  Tame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6                      February, 1991                 Release 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Users Guide                                Advanced Tame con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,  and Tame  will  default  to the  /HaltSwitch  task 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 The  following command will run  Lotus 123 in  an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not directly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-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 a multi-tasker that  Tame is not  effective with, I 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you to contact me.  I need to know  some technical data reg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detect and control the multi-tasker.  If it is feasible,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direct support for that multi-tasker to the Tame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Tame con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works  by detecting  when a  program is  continually poll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, and  does its best  to allow  the multi-tasking softwar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o another  task.    It detects that  a program is poll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fter 3 successive keyboard polls that occur within 1/18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, and during that time, the program does not write to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ssue any DOS requests.  When the application  polls the keyboar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th consecutive time,  Tame checks one  last time for a  key-p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f a key was not pressed, it tries to switch the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hreshold may be increased or decreased  using the /FREQUENCY:n,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, where n is the main threshold.  The  n parameter specifies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consecutive polls that may occur in a single PC clock tick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switches tasks.   There are 18.2  clock ticks per second, 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rue" frequency is actually 18.2  times the value of n.  If  n is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, then  Tame  will switch  tasks while  the  application reall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.   If  it  is  too high  then  Tame  may never  switch  t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a "one size fits all" value of n is not possible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epends  largely  on the  speed  of the  machine,  as well  a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that is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asonable  value for  n will  be computed  by Tame  if you 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equency with  no  parameters.   This  is done  using  a very  cr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  based  on  the speed  of  the  CPU.    Since  the  CPU 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ment can  take  a  few seconds,  it  is recommended  that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be used  only one time,  and an actual  value is specified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r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FREQUENCY option restricts  the time period that Tame  i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unt keyboard  polls.  This allows  Tame to measure the 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work that  the application is doing,  where more polls  per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ck  are  associated  with  less  actual  work  being   done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ome instances, it may not be appropriate to  watch the clock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mulating keyboard polls.  This is the method  that Tame used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lease  2.2, and is  very effective  in many  instances.  It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s to be much more easily tuned, since the values do not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2.6                 February, 1991          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Tame concepts                                Tame User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 on the speed  of the machine.   This may be done  by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AX:n,m option, where n is the main threshold.  If n or m is much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, then  Tame  will switch  tasks while  the  application reall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.  If it is too high then Tame will not switch tasks until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 program has settled  into a  polling pattern, reduc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ness of Tame  for a brief period  after each key 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most  programs  are capable  of  polling 100  to  300 times 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, these parameters indirectly correspond to an "idle time lim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enforced by T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ame detects excessive  keyboard polling, a second  threshol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  This  threshold  is normally  much  smaller than  the 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shold, and defaults to 2.   In effect, Tame will allow  3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ls, switch tasks, and  then switch tasks on every  third succes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poll until  a key is pressed,  or the program  does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ides poll  the keyboard.   This  allows the first  threshold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sed  to  a  high  number  to  accommodate  some  programs,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ly sacrificing the effectiveness  of Tame.  In  most c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of 2 for  the second threshold is adequate, but it 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ed all  the  way  to zero  if  desired.   It  may be  chang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a second parameter of the /Max or /Frequency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applications  will grab  the timer interrupt  that always  occ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 times per second.   In many cases, this interrupt takes a 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time, but  really provides very  little utility.  To 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ting processing time servicing the timer interrupt, you may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 from controlling the timer interrupt by specif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OTIMER option.   In many cases, the  timer interrupt may be 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a clock running on the screen.  This clock  may not be worth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 when you consider  the amount of processing time it uses.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the following commands will run the Brief editor, (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uto-save feature  of  Brief  is  disabled),   and  will  ga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 amount of processor time for background proc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-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/NO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applications  spend  a  lot of  time  polling the  system  clo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for the purpose of an maintaining an on-screen clock whil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aiting for other devices to have a character ready.  The /TIMEP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nstructs Tame  to treat the  date and time  query in a  m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 to  the  keyboard  poll,  and  yield  the  time  slice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ive date or time queries.  The following  commands run PCBO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keeps an  on-screen clock while  waiting for the 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-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/TIMEP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8                      February, 1991                 Release 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Users Guide                           Setting the frequency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applications will also benefit by specifying /NoBackGroun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only  available with DESQview, and  should not be 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programs.  When  this option is set, Tame will 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 to  not run  in the  background when it  is polling.   This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ly shut down the task until it is brought into the fore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task becomes active again, Tame will restore the task stat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gain  allow it  to run  in the  background.   This automatic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ing is extremely effective with most application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frequency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will compute a nominal value for the frequency threshold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/Frequency  with no  parameters.   This is done  using a 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ude formula based primarily on the speed of the CPU.  In many c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number is  adequate.  However,  when computing this number,  T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 not  factor  in  any  special  characteristics   of  a 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 program.     To  tune  the   frequency  for  a  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, some real measurements ar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is,  you may use  a program called  TAME-ANL that watch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run,  and generates a  more detailed summary.   In its 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you will see a  tick-by-tick count of key polls.  Since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actual poll rate, it should be easy to set the frequency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ME-ANL.DOC file for more details in running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re traditional  approach is also possible.   Start by  closi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s except  a single task  that is at  the DOS prompt.   There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 named  TAMETUNE.BAT that comes  with the Tame 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.  Run this batch  file and supply the name of  th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n argument.   This batch file  will simply clear Tame  total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 run  the  application.   Run  the  batch  file,  and  br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to its normal input state as soon as is  possible.  Le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 idle  for at  least ten  seconds.   During this  time, Tam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ing actual keyboard polls.   After waiting ten seconds,  ex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s quickly as possible.   Tame will display a total 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ls per clock tick that occurred while you  were in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you  know that  you were  idle during  most of  that time,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 represents that  rate  which  the application  is  capabl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ling the  keyboard.   A  good value  to specify  for the 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is between  to  of the measured poll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2.6                 February, 1991          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default options                               Tame User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defaul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al  version  of  TAME-RES with  custom  options may  easil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.   This is done  by specifying the  default options, and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/CLONE option.  This creates a new program  that ma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lace of the TAME-RES and TAME command  combination. 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creates  TAME-123.COM   which  defaults  to  the   /NoBG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EQ:20,2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-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/NoBG /FREQ:20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/CLONE:TAME-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, to load Tame resident and run Lotus 123, the following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-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, the following command could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-123 C:\123\123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is cloned version of Tame is set  up with options specif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ned for 123, then we may wish to place the  123 command into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 file.  This is  very convenient since it allows the  Tam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123 to be  run with a simple command.   This may be done 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-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/NoBG /FREQ:20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/CLONE:123T 'C:\123\123.EX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is  creates a modified  version of TAME-RES.COM that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run  the 123 command  - it does  not modify the  123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, to run Tame and Lotus 123, the following command may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Clone  command does  not save  the multi-tasker  into the  cl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file.   This  allows the  same command  to be  used with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multi-taskers, but  when Tame has difficulty  detect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tasker, you may wish to clone it into the program.   To do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specify  the multi-tasker  on the command  line before  /C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ample will  create a file named TAME-OV.COM  whi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be run with Omni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/OMNIVIEW /CLONE:TAME-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that are DESQview-a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 sophisticated programs  poll  the  keyboard.   A  few  of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 have  made  themselves  DESQview-aware,  meaning  that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0                     February, 1991                 Release 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Users Guide                  Applications that are DESQview-a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 and  work with  DESQview.   Most  are sufficiently  DESQ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are to  run  in a  window, but  still  hog the  CPU  (e.g. Brief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 Systems).  These programs need Tame as much  as on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ESQview-aware.  To be fully DESQview-aware,  the applicat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its time slice while it is polling the keyboard.   Tam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when one  of these fully-aware  programs are used in  DESQ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very few programs are fully DESQview-aware.  In fact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know of  two programs that seem  to be.  Hopefully  mor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follow.  When they do, Tame can transfer their DESQview-aware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 Windows-awareness,   or   awareness  of   any  other  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tasker.  This is  done by specifying the /DVAWARE option. 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ograms that are run in a specific window will be DESQview-a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turn  off the  options that  cause  automatic recogni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ling programs.  The following command line tells  Tame that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will be DESQview-a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/DVAWARE /NKP /NKI /N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hat a program uses DESQview/Topview function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upported with Tame.   Tame can fool these programs  into th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in DESQview, but if they try  unsupported functions, they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h the system.  If this happens,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2.6                 February, 1991              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me status                                       Tame User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m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Status option prints many statistics that  Tame accumulate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.  These statistics  are interesting to see, and they 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ful  for tuning Tame  and the  multi-tasker.   This is a 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release 6.50  (Non-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88-1990 by PowerSoft, Inc and David G. Tho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Totals - Running in DESQview Task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Polls      = 21,5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polls     = 21,2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 switches  = 10,6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BG requests  =  1,0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apsed Time   =  4,172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ctive=7  Polling=29  Input=0  Yielded=4,137  Boost=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l rate      =      10 polls per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polls per 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6 polls per running 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/ON /NoBackGround:10 /NoTimer /TimePoll /KeyPoll /No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oParallel /NoKeyIdle /NoDVAware /Freq:20,2 /Boost:2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measurements are included in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Polls      The total number of times the program polled  to se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key has been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Polls     The  total  number of  times  the  program  called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ing the current date 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 Switches  The number of times that Tame has forced a task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BG Requests  The number of  times that Tame instructed  DESQview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only when it is in the  foreground, no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kground.   This  number can  sometimes get 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because Tame has no way to know  if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in  the foreground, and,  if it is,  DESQ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gnore the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apsed Time   The total time that  Tame has been running.   Thi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easured in  seconds.  Tame  does its best to 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 down into useful categories which are show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2                     February, 1991                 Release 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Users Guide                                       The Tam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        The amount of time the task was active doing real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limitations  in the measurement  capabili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, this may also include some time that was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nt  in  other tasks.    This  can  happen  wh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tasker switches tasks before Tame sees a need 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the normal case when the task  is working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.  The  measurement will be fairly  accurate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when this  task is working  hard and other  t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lso working very hard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ling        The amount  of CPU  time  this task  spent poll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        The amount of time  this task spent waiting  fo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s  different  than  polling   because  the 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requested to  not receive control  unti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has  been pressed.   This is  the normal case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ing  at the  DOS  prompt,  unless Tame  or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monitoring the idle interrupt (INT 28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ielded        The amount  of  time that  Tame  has yielded  to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s.  It is a measure of the  time differenc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ame switches tasks, and when  control is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ame.   Presumably, each other  task has had a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ce during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l Rate      This  is  the ratio  of  total  polls  (Key-polls 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-polls) that has occurred per second,  per ti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running tick.  A tick is a measure that is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C, and  there are 18.21 ticks per second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number of running  ticks is a sum of  activ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 polling  time,  multiplied  by  18.21  ticks 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.  The polls per running-tick is  an indicat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ow fast the program normally po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2.6                 February, 1991              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 switching options                          Tame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 switch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purpose of Tame is to switch to another  task when it det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 application  is wasting  time polling  the  keyboard. 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Qview,  Windows, Omniview,  Topview,  VM/386  and Double  Dos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ve pause function  is used to switch  tasks.  Since Tame 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specific  support for other  multi-taskers, you  need to se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 switching method  for these other  multi-taskers. 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specify  the method that  Tame should use  in order to 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ESQVIEW      Use the native DESQview task switching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OUBLEDOS     Use the native Double DOS task switching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altSwitch    The  /HaltSwitch  option  specifies  that  Tame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a  HLT  instruction when  polling is 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nstruction   has  been   found  to  cause 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taskers to  immediately switch  to another 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 the default  task switching  method when  T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recognize the multi-tas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KeySwitch     The /KeySwitch option  specifies that when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ls the keyboard,  Tame should tell  a white li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 that  a key  has been pressed.   Most 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mmediately  read the  key that  Tame claimed 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pressed.  Since it really was  not pressed,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wait for a key to be pressed.   Most multi-tas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 wait for  a key  press as a  queue to 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KeySwitch option could be the  most effective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ing method  in Tame,  but it will  not work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applications.  Specifically, it will not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applications  that poll  devices  other  tha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, or with programs that  occasionally flus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 buffer.     It  is  also  not   effectiv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/3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VAware       This switch  helps  Tame work  with  programs that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Qview-aware   (or   Topview-aware)   but   are 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ily  aware  of   other  environments  such 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.  Using this option instructs Tame to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emulate a  few  of the  critical  DESQview/Top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functions in  another environment.  If 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4                     February, 1991                 Release 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Command Reference                          Task switch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program  is DESQview-aware, you may  also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 automatic  taming  by  specifying  /NoKeyPoll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oTimeP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MNIVIEW      Use the  native Omniview task  switching method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 that  Omniview  is  set  up   to  be  Top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OPVIEW       Use the native Topview task switching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M386         Use  the  native VM/386  task  switching  method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s to be the same as /Halt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INdows       Use the native Windows task switching method. 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 with Windows 3.0 and Windows/3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2.6                 February, 1991              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e tuning for an application                  Tame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e tuning for an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Tame options will work well with  most programs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s of  some programs  will  run slower  with Tame.   With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, Tame  may  not  reduce the  CPU  overhead, even  thoug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polls the keyboard.  The following options may be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o adjust the effects of Tame on a specific applicat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oost:n,m     This option  is intended to  prevent Tame from  s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.   It  will boost the  priority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 for  n clock  ticks after  each key  press, and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ticks  after  each DOS  or  video action.   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default  to 2.   You  may need  to decrea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value  to  zero  if Tame  does  not seem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NT15         This option  improves  the effectiveness  of Tame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rograms,  but it  does not work  on all 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.  In fact, with some machines, it  will loc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may be turned off by specifying /NoINT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oBG:n        This option  can be very  effective with DESQview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Gonly:n      will  be ignored  if  another multi-tasking  system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used.  When  this option is specified,  Tam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iently do  a  normal task  switch n  times.   If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ity is detected, then it will instruct DESQvie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ily run this  program only while  it is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ground.  As soon as this program is  brough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ground, Tame will instruct DESQview  to again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 execute in th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 extremely effective in  preventing i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 processes   from  slowing  performance 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processes.  However, since its net effect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ly stop the task (if it is  in the backgroun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very sensitive to how well the /Frequency or /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re tuned.   It also  will not be  ef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background tasks  which  may  remain idle 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of  time, and  become active  based on 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s (e.g. communications prog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may  be turned off by  specifying /NoFG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/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6                     February, 1991                 Release 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Command Reference                  Fine tuning for an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eq:n,m      This option may need  to be used in order  to fine-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.  It sets n as the number  of consecutiv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ls per  clock tick that  are acceptable before  T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des that the program is doing no  other work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ling the keyboard.   This number defaults to 3.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number  is too  low,  then Tame  may switch  t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 the  program  is  really  working.   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equency  with  no  parameters  will  allow  Tam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 a reasonable  value based on  the speed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.  Since some application programs poll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high rate  (even while they are working),  s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does not always provide advantages over /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KeyIdle:n     This option  works  well with  many  programs that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cious enough to inform DOS that it  is somewhat i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t polls  the keyboard.   When Tame detects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le situation, it  will temporarily lower the  /Max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equency  threshold  to  n.    This   seems  to 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ly well  with programs  that always inform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is idle, and the standard threshold  can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-1, telling  Tame to never  switch tasks unles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confirms that it is really i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with  DESQview release  2.26, this opt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commended for tasks  that spend a lot of  tim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prompt.   This is because DESQview  det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 that Tame is watching the idle interrupt, an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DOS prompt, DESQview goes out of its way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 the  idle  interrupt  is   called,  wasting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time  unnecessarily.   This option is 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effective  inside some  programs, and the 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occurs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may be turned off by specifying /NoKeyI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oKeyPoll     This option  instructs  Tame to  not  look at 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ls.  This may be useful with some programs that p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whether they are working or  not, bu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l the date or  time only during keyboard input.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se, it may be best to switch  tasks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imePoll switch, and ignore all key po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may be reversed with /KeyP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2.6                 February, 1991              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e tuning for an application                  Tame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ax:n,m       This option  may need  to  be used  if the 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ms to run slower with Tame.  It sets n a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nsecutive  polls that  are acceptable before  T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des  that  the  program  is  simply  polling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ing for  input.  If  this number  is too low,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 may switch  tasks  while  the program  is 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.    If you  suspect  that  the  program  (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aspect of the program) is  slower with T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se  this  number.   Parameters  as  high  as  a 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sand may be  needed in some  cases.  Note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equency parameter may be used in place  of /Max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equency is generally more 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number may optionally be  specified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 the number  of consecutive  polls that  T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to  switch tasks after  it has already  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program is in a poll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n  or m  may be  -1, which  indicates that  T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 not cause  a  task  switch based  upon  p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e.  This  is effective with programs that issu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 idle interrupt  while  they are  poll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, and  will prevent  Tame from switching  t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intermittent keyboard po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ome  cases,  changing /Max  will  have no  ap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when /KeyIdle  is also specified.   This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with  most  well-behaved programs  that issu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idle interru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oTimer       This option  prevents the  application from 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r interrupt that  is normally issued by 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 times per  second.  This  option may disable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 of  the program,  and  should  be  us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tion.  It  is very useful  with programs that us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  of  CPU   processing  the  timer   interrupt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lish li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orks by intercepting  the programs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 called by  the timer  interrupt.   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it  will be called  on a  regular basis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r interrupt,  but,  since Tame  did  not pass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on to DOS, the program will never  be cal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ru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may be turned off by specifying /T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8                     February, 1991                 Release 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Command Reference                  Fine tuning for an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ARallel      This option instructs Tame to watch BIOS level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accesses,  and  if the  port  is frequently 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, do not allow  a task switch.  This option 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needed except with programs that bypass DO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ing the printer.  It should be used  only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ally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ERial        This option instructs  Tame to watch BIOS  level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accesses,  and  if the  port  is frequently 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, do not allow  a task switch.  This option 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 needed  except with  programs  that 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 port  (e.g.  comm  programs,  bulletin  bo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..).   It should  be used  only when  it is 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imePoll      This option  instructs Tame to  consider a reques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 time to  be  similar to  a keyboard  p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orks well with programs that constantly upda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screen clock.  This  option may have no  effec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KeySwitch is  specified.  It  is recommended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 /Max or  /Frequency  parameter have  a 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of 2 when /TimePoll i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 option  may   be   turned  off   by  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oTimeP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2.6                 February, 1991              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options                                   Tame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LeaR         Zero  the  totals that  Tame  displays  on  the 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LONE:file    This   command  will   make   a  special   version 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-RES.COM that  has  customized default 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active  defaults will be placed 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ned program.  In all cases, the /CLONE option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he only command line option that is specifi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ned program  is specified with  the file value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named  TAME-xxx where xxx is  an abbrev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application name.  The new  TAME-xxx.COM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in place of the TAME-RES.COM and  TAME.EXE du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requently needed when starting up a new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LONE:f,c     This   command  will   make   a  special   version 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-RES.COM that  has  customized default  parame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so  will  automatically run  a specific 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active  defaults will be placed 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ned program.  In all cases, the /CLONE option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he only command line option that is specifi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 COM may  be  run  in place  of  the  TAME-RES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.EXE and  program  combination that  is  frequ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when starting up a new task.  Note that f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new COM file (without the .COM suffix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is the full path name of the EXE or COM styl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to be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eiger:p,t,f, This option  starts up  a sound  that is  similar 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             Geiger counter.  This  sound speeds up when 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dle, and slows as other tasks demand CPU re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is   a  very   useful  tool   for  monitoring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ness of Tame,  since it allows you  to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CPU that an application will use wi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are  three  optional  parameters   that 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.  The p parameter sets amount of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Geiger tick.   The default  value is based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of the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t the  geiger to use very little CPU 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ame is loaded and tuned.  This allows the geig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total system CPU usage, but is  not very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uning Tame.  This is done by specifying a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for p to  set the real time between each  ti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0                     February, 1991                 Release 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Command Reference                                   Othe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18 second increments.   Setting it to  -1 will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ck each 1/18 of  a second.  Its only value  in tu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is  in  the fact  that it  will  simulate a  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poller, and may help you adjust the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p to zero will give a tick  each time this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s  a  time slice,  but  the  zero  setting 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-RES to b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  parameter  sets the  amount  of time  each  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.  The default  is based on the speed of  the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 is zero, a faint tick may still be heard.  The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sets the frequency of the ticks, in Her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 parameter  can turn on  an on-screen hickey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ly  supplements  the  sounds.  The   h 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how often to move the hickey  relati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ck sounds, where  1 means move  it on each tick,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very other tick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ETALL:var    Get the current Tame parameters, and place them in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 variable  named var.      This  opt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for use in  a batch file, in order  to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me parameters after running a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has been  tested with DOS versions  3.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, but  it will not  work with  DOS 3.2.   I hop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this problem with a future release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 a  multi-tasker  with  DOS   2.0,  I  stro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  you upgrade  to  DOS  3.x so  you  can 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 of  the protections  provided with the 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FF           Temporarily disable  Tame, but leave  it in memory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N            Enable Tame task switching.  Tame is on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tatus        Display a  summary report.   The  summary includ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 task switches that  were initiated by  T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tal number of keyboard calls that th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, and also a summary of the current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ninstall     Remove the resident portion of Tame fro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2.6                 February, 1991              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Qview                                       Multi-tasking Specif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tasking Specif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Q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will automatically detect the presence of DESQview,  and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native task switching method.   Tame has been tested with DESQ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 2.01  through 2.31,  and  appears  to  work  well  with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set  the  /Frequency  parameter correctly,  the  /No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 strongly recommended  with most application  programs. 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event idle background programs from affecting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is  most  effective  with DESQview  when  QEMM and  DESQview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d on  an 80386  based PC.   Tame will  also be  effective o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with an  8088 or 80286 and  should be used with  many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o not have special DESQview lo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will automatically  detect the presence  of Double Dos, and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its native task switching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ni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niview should  be set up  to be 'Topview  compatible'.  Tame 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the  difference between Omniview  and other Topview  compat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loading TAME-RES,  run  TAME  with  the /OMNIVIEW  option.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ntly obtained the Omniview  developers toolkit, and may  be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ve Omniview support in the near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loading TAME-RES, run TAME with the /TOPVIEW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M/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does not specifically detect VM/386.  After loading TAME-R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run TAME with the /VM386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3.0 and Windows/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will automatically detect  the presence of Windows, and 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native task switching method.  When the /FREQ  option is us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al value  may vary  drastically from  the value  used with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task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can be much more effective than the idle  detection that is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Windows.   When using Tame,  it is best  to disable Windows  i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ion for each window that uses Tame.  Also, if you had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 window to  run with a low  background priority, you may 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se it and let Tame decide when it really needs the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2                     February, 1991                 Release 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Specifics                            Application Specif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Specif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applications may be run with Tame without any special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for  best results,  certain  command line  parameters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able for some applications.   The following table  represe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s and effects of  recommended command line parameters 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hen run under DESQview.   In most cases, tuning Tame 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EQuency and  /NoBackGround  may be  used  is strongly 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may vary with other multi-task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2.6                 February, 1991              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Program                              Application Specif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  Recommended       Results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     options           Side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ef         (use defaults)     About 75% of the CPU overhe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ef         /NoTimer /KeyIdle  Nearly all the CPU overhe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creen clock and auto-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are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 Select   /NoKeyPoll         Nearly all the CPU overhe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imePoll           eli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dit         (use defaults)     Nearly all of the CPU overhe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us 123     (use defaults)     Nearly all the CPU overhe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us Agenda  (use defaults)     Nearly all the CPU overhe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us         /NoTimer /Max:-1   Nearly all the CPU overhe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script    /KeyIdle            eli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cid 3D      (use defaults)     Nearly all the CPU overhe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    (use defaults)     Nearly all the CPU overhe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                           eli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on        (use defaults)     Nearly all the CPU overhe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er                         eli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will also cover progra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un by the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       /TimePoll          About 75% of the CPU overhe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C       /NoTimer           Nearly all of the CPU overhe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 effects (if any) of /No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not been determ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talk      (use defaults)     About 75% of the CPU overhe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nado Notes /NoKeyPoll         Nearly all the CPU overhe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imePoll           eli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Perfect  /Parallel          About 75% of the CPU overhe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COMM         /Serial            About 75% of the CPU overhe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4                     February, 1991                 Release 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ame                               Installing Tame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ame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atest  release of  Tame  will  be  continuously  posted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Soft bulletin board system  at (404) 928-9294.  Also,  since T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distributed  as a  shareware  program,  the  latest  release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be available on a local bulletin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registered  user, you have paid for a  perpetual licen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y register each new version of Tame using a utility progra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ovided  with your  registration  kit.   This utility  may be 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ly from the command line.  For example,  the following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will register Fred Smith if the password of ABCD is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-REG "Fred Smith" AB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efer, the registration program may be  run without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arguments, and you will be prompted for th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2.6                 February, 1991              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Questions                                              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 Common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What can I do to speed up the system while transferring files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dem in the backgrou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one task is uploading or downloading, it requires atten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PU  at very regular  intervals.  In  fact, it  needs the CPU  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per  second at  2400  baud.   DESQview cannot  task switch 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than that, so as soon as the multi-tasker is switched awa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sk,  another character  needs  to be  serviced and  it need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back  again.  The  system doesn't  have much  free time to 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 things done  during  the  file  transfer.   This  explain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, and there are some sol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NS16550AFN chip  in place of the  NS16450 that is on  your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can help some,  as long as your  software supports it. 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set its threshold to 8.  This means that  the CPU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the file transfer only about 30 (240 / 8)  times per secon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 baud.  This can reasonably be done on most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also  help to use  a modem that  has an internal buffer 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ech 224e)  and connect to  the modem to  the computer at  19,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, even though the connection is at a lower  (e.g. 2400) baud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scheme,  the CPU may  send and get  bursts to/from the  mod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ing the  CPU for  other  tasks between  bursts. While  the CPU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ly sending/receiving  with the  modem,  the CPU  will be 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ly dedicated to that transfer.  Limiting the  transfer to bur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high  transfer rate will  slow the rest  of the system much 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a continuous slow-speed bu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A program is DESQview-aware.  Does that mean I don't need T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programs are DV aware  - but that only means that  they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V is there and they  do what is necessary to run in  a window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386 machines.  It does  not mean that they are DV "polite" 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hey can to efficiently share the limited  resources. 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s that most  (nearly all??) DV-aware programs need Tame  a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ones that are not DV-a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6                     February, 1991                 Release 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