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DIARY 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copy VBRUN200.DLL, 3DLABEL.VBX and STATUS.VBX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System directory for fastest operation. You may al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in the Windows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