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 Mortgage Analysis for easy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ual and Period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utiful report in 4 different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shows date, time, page number and 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lexible report: if a section (such as Anniversary Payment)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ole section will not be printed and all other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ynamic column width adjustment: width of colum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or both $10 and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margin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 Headline, Endnotes can be customized (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testing facilities (Corpora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License available (Corporate Version) for inher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King to customize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SHAREWARE VERSION. It is a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will evolve with slow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SHAREWARE DISKETTES are availble at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 is for using for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SHAREWARE VERS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. Print analysis result on your printer WYSIWYG (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Set print margins (top, bottom,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Do multiple analysis (using Microsoft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Not have sharewa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 is for using for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REGULAR VERS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Type in your client's title and name, which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Have your name and your company name on report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 name 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ustomize Headline, EndNote and LastLine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Reset for your convenience to serve your nex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erence from PROFESSIONAL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. Can redistribute in your corporation. Company name is b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Agent name is no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Can access built-in tes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an have Object License (optional) for inheri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tgage King to make customiz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stributable to your clients. It shows version type and you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ally other information abou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DIFFERENT OPERATING SYSTEM AN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KING is designed for multi-platform.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we will ship versions for DOS, MAC OS/2, UNI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KING is designed for multi-human-languag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interest we will issue other languag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: if your term is amortization max, no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: Amortization max changed 25 -&gt; 5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: Anniversary payment button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