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missing file DFTIDE.BA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database search: changed to case-insensi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combination of options -L -time fixed (message disk writ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overwrites of command and file list files with option -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undef: ignore undefined functions in output t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E[..]: specifies name (-Ename) or file with names (-E@namelis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in functions (ignored in output tree char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