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C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Dec. 15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s a translator that converts 3D animation macros (M3D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 source programs that can be used with the 3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animation executables, or 3D animation proced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create code for DOS and Windows, 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 macro programs can be animated for test purposes using the ISoft D&amp;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3D120 package, Or the supplied 3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3DC to create animated programs without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: older versions of the 3D program that we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0 and 3D110 packages are supported, but a small chang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ist in the GOTO command, that uses ',' to separat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versions used only spaces, that c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n negative argument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nput.m3d [outpu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m3d is the name of the input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name is specified 3DC creates a Pascal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enerated source file use Turbo Pascal 6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/M sourc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7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/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iler can find the GRAPH.TPU fil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xecutable created type it's name i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the required graphic .BGI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please refer to your Turbo Pascal manual about your .BG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3dC to produce code for the Windows 3.0 or 3.1 enviro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+ switch on the command line, and compile using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ompile to windows targets with BP7 using BPC /cw ..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you can use the supplied 3dCW.EXE program -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generator available from version 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want the 3dCW program to find the HELP fil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working directory of the 3dCW file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installed the 3dCW.H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MACRO LANGU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supported by the 3DC translator in the 3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lea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- set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se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Paint Active object in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0     - set Perspectiv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  - set Perspe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    - Start a loop to be performed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- Load simple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- Load complex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- Rotate Active Element In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- Choose Active Ele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  - Move in a axis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y,z - Goto 3d po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  - Scale a axis in 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.v9 -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- E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-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- set objec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   - rotate a sub object of a complex object around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s   - move a sub object of a complex object in axis a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f   - scale a sub object of a complex object around axis a, by a factor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     - Change color to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ust end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nested 10 levels deep in the 3D120 package, but 3DC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level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eric expressions requested can be given with a normal infix n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30 * v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otate the current active object around the x axis, by 2 plus 30 *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where v1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 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   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    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   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    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ay   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Gray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distributed by ISoft D&amp;M, P.O.Box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ackage, please register your copy.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dLIB please refer to the supplied 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ISoft D&amp;M are describ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and 3dC were written using Turbo Pascal V6.0, Turbo Pascal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Borland Pascal with objects V7.0,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Windows 3.1 are trademark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