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132717942"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92441169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803072397"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9/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