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703773009"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291874630"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532349482"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2020162731"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489607947"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1098452239"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