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 Bandi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Mr N Tho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Glencairn 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7 3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   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 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   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  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py(s) of HyperEdit Lit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py(s) of HyperEdit Pro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nd a copy of Netscape 1.1 (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or shipping and disk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(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a cheque for ______ pounds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___ 3.5' 720Kb       } Select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3.5' 1.44Mb      } dis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e Unregisterd version of HyperEdit L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any comment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If you do not fill in either of these sections it will be assum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&amp;) Your copy of Netscape 1.1 may also hove to be registered with the 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Netscape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