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661295633"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2030057366"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819763093"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093913856"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