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SAM Manager, simply insert disk 1 into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loppy drive letter you are using),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ask you for a drive and directory name to install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to, which will default to "C:\ISAMMGR"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f C:\ISAMMGR will als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-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1            -       Tutorial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2            -       Tutorial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3            -       Tutorial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-       ISAM Manag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REEN         -       FScreen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RCH         -       KEYSRCH &amp; ADDFILE Exampl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add "C:\ISAMMGR" to your DOS PATH statement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contain some important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ISAMMGR\INCLUDE" should be added to your compiler'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Manager is no longer shipped with precompiled librari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number of C++ compilers, and versions that ab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d libraries in previous versions accounted for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 reports due to different compiler option setting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CONTAINS MANGLED SOURCE CODE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MOVED. FULL, UNMANGLED SOURCE CODE IS PROV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THE MANGLING DOES NOT AFFECT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ONLY ITS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uilding your own libraries follow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ut you can use ISAM Manager quite easily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y libraries. Simply include all the files from the 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f you wish to use the FScreen library for DOS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SOURCE directory with two exception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different versions for the single user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user version. If you wish to have a single use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the files "sidxmgr.cpp" and "sdiskmgr.cpp"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program, include "midxmgr.cpp" and "mdiskmgr.cpp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or Windows environmen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pact or Large memory models (Large is prefe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 why you may want to buil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including the source files in your pro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your projects, and if you have multiple pro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 (or memory models), you wi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avoid having the object files clash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fairly straightforward, particular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allow you to create .lib fil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OS single-user library, simply compil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AM Manager SOURCE directory, except for "midxmgr.cp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iskmgr.cpp", and all the files in the ISAM Manager 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make a library from them. To creat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library, compile the same files, except for the 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user libraries, you should include "midxmgr.cp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diskmgr.cpp" and exclude "sidxmgr.cpp" and "sdiskmgr.cpp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files are not provided in this evaluation vers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obtain the multi-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