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DXT - the DBASE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BASE Function Tree Generator (DFT)  is  a  powerfu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the DBASE (or CLIPPER  '87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X-BASE  languages) source code of applications,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big or complex they are.  DFT is very useful to explore 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software and to support software 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D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 without reprocessing 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D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D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out  of  the  editor.  The  windows  version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ion of output files compatible with HTML view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SA Mosaic,  Netscape or WinWord Internet Assista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TF output files which can be compiled for Windows He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the Rational Rose CASE too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file DXTnmm.EXE (DBASE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DXTnmm.ZIP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are named DXTWnmm.EXE (DBASE EXPLORATION  TOOL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mm for Windows) or D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fficial  release  contains the following files (D=on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only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.EXE        D The DBASE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TN.EXE         The DBASE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T.CM  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TKEYS.CM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TKEYS.CB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T_QEDT.DAT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T_ME.CMD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IDE.BAT     D The Borland IDE transfer batch file for D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.FCT        The DBASE builtin functions and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5.FCT     The CLIPPER builtin functions and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.DOC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OC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DOC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L_RTF.DOC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WIN.EXE     W The DBASE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.DOC     W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    W The new features concerning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3D.DLL      W DLL for 3D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NWIN.DLL    W DLL to access DF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NWIN.LIB    W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TNWIN.H      W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EXE   W Visual Basic sample application for DL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ICO   W The SXT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FRM   W The VB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MAK   W The VB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DOC   W The documentation for the sample aa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ation files are ASCII files and should  be 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information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5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