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269110241"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05069297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63421022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