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All intereste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 K2NE Software [90Feb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CTDLSTAT.EXE:  How and 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CTDLSTAT work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workfile.ext" is NO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DLSTAT.EXE is a program that digests the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as the work file.  You could use SYSDATA.US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generated and maintained by Citadel:K2N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5.09, or you could use SYSDATA.BAK which should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caller logs out.  You should place CTDLSTAT.EX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at containing your CTDL.EXE and CTDLCNF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, CTDLSTAT.EXE will generate a file called REPORTER.OU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ample of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Activity Summary as of 2/21/90 at 00:05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Sessions (modem): 13   User Messages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Sessions: 38     Node Connections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on-Mail Messages Forwarded: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/Caller Ratio: 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Nodes/Session Ratio: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Msgs/Node-Connect Ratio: 2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t runs, CTDLSTAT.EXE deletes the current copy of SYSDATA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effect of setting all the totals back to zero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want to key CTDLSTAT.EXE to a Citadel #event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er day.  This is in keeping with the report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your Aides executes the ".AQT" sequence.  The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ide report assumes a DAILY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convenience, here is a segment of BATCH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e intended 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lt;&lt;excerpt starts here&gt;&g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k2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'CTDLSTAT.EXE' digests the Citadel session/net/mess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outputs it to 'reporter.o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lstat sysdata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w we stick it on the end of the call-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o let's move to the directory containing the log file 'calllog.sy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..\reporter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alllog.sys+reporter.out tempfil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empfile.sys calllo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empfil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reporter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w let's back it up wit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rchive.log+calllog.bak archiv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alllog.sys calllog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alllo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when we bring citadel back up the call log should restar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k2ne\help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next line makes the daily summary available to users a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k2ne\reporter.out logtext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w we are done all this fish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k2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reporter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lt;&lt;excerpt ends here&gt;&g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names in the preceeding BATCH segmen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ies created by the AutoInstalling version of Citadel:K2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V5.07 release.  If you are using a "roll your 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, you will have to modify the director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Let's keep the Lawyers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able file CTDLSTAT.EXE is unconditionally relea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anyone having a need for its use.  If you ar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Citadel:K2NE, you are request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ke sure you include a copy of CTDLSTAT.EXE a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with all releases beginning with V5.09 of Citadel:K2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lease attempt to compile a list of those folks who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f Citadel:K2NE from you, and please forward this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ce Quaresima at Jersey Devil Citadel [609 893-2152]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del:K2NE and all accompanying files, documentation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EE PUBLIC-DOMAIN bulletin board system.  You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small fee (not to exceed $1.25 per disk) for you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expenses.  The software is NOT FOR SAL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mitted to SELL Citadel:K2NE either on its own or a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tribution package.  The right to commercia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Citadel:K2NE resides solely with K2NE Software and its he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entities desiring to operate a Citadel:K2N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e free to do so PROVIDED the primary purpose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further the FREE interchange of information amongst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itadel:K2NE by commercial entities for their own intern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ritten authorization of K2NE Software is express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mmercial entity" (for the purposes of these paragraphs)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proprietorship, partnership or corporation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lephone company to operate the bulletin board on a "busi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line.  Operation of the bulletin board on a "personal" ph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fficient evidence to establish and demonstrat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DLSTAT.EXE is distributed strictly on an "as is" basis.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type is stated or implied, including (but not limited to)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or fitness for a particular purpose.  The user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ny and all risks when using CTDLSTAT.EXE, and agree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loss of data, software, firmware or hardware shall ac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itaNet" &lt;tm&gt; and "Citadel:K2NE" &lt;tm&gt; are Trademarks of K2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of these trademarks without the written authoriza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2NE Software is expressly prohibited.  Use of the phrase "Citadel:K2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xt of an online discussion or a file-descrip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as a trademark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