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Busy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Peter Davie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Ezycom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under no circumstance is Peter Davies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hat LineBusy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Line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Busy is a small utility to check to see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 are busy.  Busy, means that user(s) MUST b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not mean that it is waiting for a caller i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Busy &lt;node&gt; [Node ... 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LineBus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node 1 was free, then LineBusy would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0.  If, node 1 was Busy, then LineBusy woul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LineBusy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ame as the previous example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 or 2 were busy, then LineBusy woul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