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0 Credit Service Center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0 Service Package is only $99.95, to ord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ier Technologies, Inc at (305) 473-5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all versions of Falken V6.X and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in Menu in BB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____ 900sr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nother 900srv.cfg setup 900srv.exe with a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____ 900srv.exe 900srv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 up 900srv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text editor and create a 900srv.cfg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bbs.exe of FALKEN (if used no parameter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 are the same as the new upgrdoor.dat except for la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                                &lt;---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nnick                             &lt;--- Tessier Trust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,000 Credits $5 worth (lvl 4)     &lt;--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read flags "2 is 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Read flags 3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Post Flags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Post Flags 3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Download flags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Upload flags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0000011010     &lt;---- General Permission Flags 13 or 14 (Falken 6.6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&lt;---- Level "-1 means 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        &lt;---- Number of days to extend account from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if account is expired from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00       &lt;---- amount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&lt;---- amount uploa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srv.dat  &lt;---- Use 900srv.dat as the redemption cod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A "2" in flags means ignore (leave it alone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are mandatory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 up 900srv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ree flowing text file. Use "$system" to put your system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900srv.cfg automatically into your text file.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stomiz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 up Redemp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tting up an account with Tessier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1876 North University Drive, Suite 200, Plantation, FL 333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5) 473-5525, you will be able to download redemp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demption code is 10 alpha-numeric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y are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srv.dat must reside in mainbbs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&lt;-  number of redemption codes (max is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65-7H-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K0-98-7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-KJ-H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-IG-T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-IC-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use MSDOS 5.0, please use share.exe in autoexec.bat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aid 5.0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 up compac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uce the size of your 900srv.dat (redemption codes), run "comp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compare 900srv.dat with 900srv.dup and remove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used.  Run this as a Falken externa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the redemption co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compact 900srv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REAT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intains a '900srv.log' file contain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have entered the redemp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 '900srv.dup' file is maintaine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make sure user don't enter code number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nother user does not use someone else's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ctually delete the old redemption codes in 900srv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lete entry in 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bbslog.txt contains information such 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mption codes or ok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demption software is provided to Tessi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copyrighted by WIlliam Bell and Two Minute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  For updates contact Tessier or TMW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Min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ll my BBS at 410-964-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