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 for FALKEN v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 Warning, (herein referred to as TMW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and that TMW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TMW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TMW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TM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TMW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TMW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MW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Chat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my users needed a way to chat and see the other user typing,</w:t>
      </w:r>
    </w:p>
    <w:p>
      <w:pPr>
        <w:pStyle w:val="PreformattedText"/>
        <w:bidi w:val="0"/>
        <w:jc w:val="left"/>
        <w:rPr/>
      </w:pPr>
      <w:r>
        <w:rPr/>
        <w:t>and falken's teleconference does not allow this. So guess wha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uessed it. Here is a door for it! I put this door on main menu</w:t>
      </w:r>
    </w:p>
    <w:p>
      <w:pPr>
        <w:pStyle w:val="PreformattedText"/>
        <w:bidi w:val="0"/>
        <w:jc w:val="left"/>
        <w:rPr/>
      </w:pPr>
      <w:r>
        <w:rPr/>
        <w:t>and name 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door works in BINARY mode, you are required to use</w:t>
      </w:r>
    </w:p>
    <w:p>
      <w:pPr>
        <w:pStyle w:val="PreformattedText"/>
        <w:bidi w:val="0"/>
        <w:jc w:val="left"/>
        <w:rPr/>
      </w:pPr>
      <w:r>
        <w:rPr/>
        <w:t>FALKEN 6.42 and above (sorry gu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Go into bbscfg.exe and add chat.exe to a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ptional, but you can have a chat.cfg file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ANSI line outputted when user hits E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For Non-ansi displays when user hit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taking registrations for this version for $15. Because your</w:t>
      </w:r>
    </w:p>
    <w:p>
      <w:pPr>
        <w:pStyle w:val="PreformattedText"/>
        <w:bidi w:val="0"/>
        <w:jc w:val="left"/>
        <w:rPr/>
      </w:pPr>
      <w:r>
        <w:rPr/>
        <w:t>users will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once registered all future version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$15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ia, MD 2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hat's it! Send bug reports to me (Bill Be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wo Minute Warning BBS (410) 964-640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