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 CD ROM Request Do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ill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exe     FALKEN v6.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end.exe    FALKEN v6.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reate.exe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cdrom.cfg file listing all your Offline CD ROMs.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bbs directory.  In this example, create "cdro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            &lt;-- Directory containing nite8.dat/idx/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Bell        &lt;-- Sysop Name for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&lt;-- Number of 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Owl V8      &lt;-- Name of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8            &lt;-- nite8.dat, nite8.dir, nite8.idx (in 'cdrom'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          &lt;-- Allow users to download files from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         &lt;-- CD ROM Drive for cdsend or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Owl 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         &lt;-- Request files, downloading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ASP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*.dir files (ie. nite8.dir, nite6.dir, marasp.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ite6.dir for an example).  Notice that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rea (no categories).  Put these *.dir files in your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'cdrom'.  You may have 100 areas (but that's a lot o'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8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&lt;---- Number of area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&lt;---- Area #1 (DO NOT have 2 area #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rea          &lt;----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\files\bus\files.bbs &lt;---- Location of files.bbs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\files\bus           &lt;----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icity, do not have 2 of the same area,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lect one!  The cdrom door will sort thes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the name of the area under 17 characters due to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user access add to BBS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___  cdrom\cdr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___  cdrom\cdrom.ex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----- directory for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sysop access add to BBSCFG:  (Notice this is online!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is downloading from the CD ROM you are removing!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end__  cdrom\cd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end__  cdrom\cdsend.ex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---- directory for cd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DOS, run cdcreate.exe. It will prompt you to insert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*.dir files are incorrect the process will not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new DAT/IDX files which the CDROM door uses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ace conservative.  The *.dir file must specify the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gnores the drive in cdrom.cfg (which is used by cdsend and cd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process one cd rom, use a parame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"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dcreate nit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cdrom.cfg in current directory. Creates nite8 li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 will scan through your CD Rom's using CDROM.  They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 The sysop will be notified i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Joh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: nit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lok8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ysop is notified in email that someone wants an OFF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runs cdsend.  The request.dat file is scanned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to insert the CD ROM.  Then it will cop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emporary directory and create a file attachment to the user'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emporary files are "CD??????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8 1 lok89.zip Joh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nly allow 1 offline CD's and has an annoying 5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door please register.  In doing so you get a cdro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an have up to 20 CD ROM's LISTED (call if you want more than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ore than one copy on your BBS free of charge. See CD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SEND.EXE path specific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40 fo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(410) 964-6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