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OWN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5.7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ne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an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: ++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-net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Download File Sort and List Utility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About Downsort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Registration and Shareware Fee 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Warranty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Acknowledgements 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Overview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urpose and Objectives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User's Guide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Initial setup 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Data Collection 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List Type Selection 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ata Selection 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List Customisation 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Miscellaneous report information  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Parameter Specifications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Commandline parameters 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Hints for specifications 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Configuration file Parameters 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Sample of Getting organised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Downsort 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BinkleyTerm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Packaging 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Availability 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RUN-time material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Source material 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Installation 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Dependencies and restrictions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Storage and Performanc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Problems 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 Wishlist  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Internals 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Development Environment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Program Organisation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Main Data Organisation 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History of changes 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Version 5.7 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Version 5.6 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Version 5.5 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Version 5.4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Version 5.3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Version 5.2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Version 5.1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Version 5.0 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World-wide use of Downsort 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Sample Lists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ALL-list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GBL-list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NEW-list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EMI-list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FILES.BBS 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6 OKfile 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7 ORPhan list  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Sample Configuration File  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ABOUT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was originated in 1987 as a program for my own use when I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of the Bulletin Board PC-Square (2:512/4), to automatically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overviews of my download material for the users.  The program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SORTing of the collection of DOWNloadable files, in DOWN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-stamp sequence and an online Bulletin was the only lis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at that time.  PC-Square was running BinkleyTerm and OPU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, and file-requesting was not so popula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C-Square runs with OS/2, BinkleyTerm and MAXIMUS CBCS.  I'm not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but still strongly involved.  As a contribution to PC-Squ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rge international Bulletin Board community of MAXIMUS CBCS bo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highly appreciated spirit of BinkleyTerm, I decided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Downsort program to the current software.  During the past year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mprovements and extensions have been made: many user-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many more output formats then the original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ependency of Downsort on MAXIMUS CBCS is a parameter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which is usually created with a MAXIMUS utility (SILT(P)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can be used without actually running MAXIMUS!  This is the way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testing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A.  History of changes" on page 39 gives an impression of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w developed in an OS/2 environment, but it is distributed as</w:t>
      </w:r>
    </w:p>
    <w:p>
      <w:pPr>
        <w:pStyle w:val="PreformattedText"/>
        <w:bidi w:val="0"/>
        <w:jc w:val="left"/>
        <w:rPr/>
      </w:pPr>
      <w:r>
        <w:rPr/>
        <w:t>| 'family'-application: it runs under OS/2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ownsort is in its 6-th year of development and has entered a period where</w:t>
      </w:r>
    </w:p>
    <w:p>
      <w:pPr>
        <w:pStyle w:val="PreformattedText"/>
        <w:bidi w:val="0"/>
        <w:jc w:val="left"/>
        <w:rPr/>
      </w:pPr>
      <w:r>
        <w:rPr/>
        <w:t>| life becomes more and more complicated.  While adding new features, I have</w:t>
      </w:r>
    </w:p>
    <w:p>
      <w:pPr>
        <w:pStyle w:val="PreformattedText"/>
        <w:bidi w:val="0"/>
        <w:jc w:val="left"/>
        <w:rPr/>
      </w:pPr>
      <w:r>
        <w:rPr/>
        <w:t>| tried to maintain compatibility.  This is the main cause of complications.</w:t>
      </w:r>
    </w:p>
    <w:p>
      <w:pPr>
        <w:pStyle w:val="PreformattedText"/>
        <w:bidi w:val="0"/>
        <w:jc w:val="left"/>
        <w:rPr/>
      </w:pPr>
      <w:r>
        <w:rPr/>
        <w:t>| Maybe in one of the newer versions I have to leave this compatibility in</w:t>
      </w:r>
    </w:p>
    <w:p>
      <w:pPr>
        <w:pStyle w:val="PreformattedText"/>
        <w:bidi w:val="0"/>
        <w:jc w:val="left"/>
        <w:rPr/>
      </w:pPr>
      <w:r>
        <w:rPr/>
        <w:t>| favour of maintainability and user-friendliness.  In anticipation of this,</w:t>
      </w:r>
    </w:p>
    <w:p>
      <w:pPr>
        <w:pStyle w:val="PreformattedText"/>
        <w:bidi w:val="0"/>
        <w:jc w:val="left"/>
        <w:rPr/>
      </w:pPr>
      <w:r>
        <w:rPr/>
        <w:t>| please do not use undocumented features, or styles of usage that are not</w:t>
      </w:r>
    </w:p>
    <w:p>
      <w:pPr>
        <w:pStyle w:val="PreformattedText"/>
        <w:bidi w:val="0"/>
        <w:jc w:val="left"/>
        <w:rPr/>
      </w:pPr>
      <w:r>
        <w:rPr/>
        <w:t>|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REGISTRATION AND SHAREWAR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$ 0.00 Shareware Program.  This means (to me)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he commonly known rules for shareware, but you don't have to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voluntary: please send me a netmail message with you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net-)address if you are a regular user of Downsort as SYSOP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e an impression of the usage and the impact of changes to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ell me that you are running Downsort on your Bulletin Boar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 to your users, and you appreciate to be mentioned, I'll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the reference list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rice?  You must be kidding!  But I'll listen to your compla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ggestions, and if time permits, I'll work on the improvemen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all users that contributed with constructive 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ing appraisals.  Without doubt Emmanuel Sandorfi of 2:320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the record in number of suggestions and amount of addit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programming effort.  He also provided some additional title-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would like to thank the regular users (SYSOP's of Bulletin Boa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made Downsort much more popular than I ever dreamed of!  A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ographically dispersed Boards can be found in "Appendix B.  World-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Downsort"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bout Downsort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a program to make lists of available download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s, especially MAXIMUS CBCS.  The different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are each for a specific audience (online bulletin boar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or, SYSOP) and purpose (all files, recent acquisi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type there are many ways to customise the contents (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user-privilege or user-interest), and format (sort-sequence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, log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the following report-types (1)for yo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l these can be produced in on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li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, a colorful overview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 of the most recent files (as a response to a file-requ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 for a complete overview in a file-group per area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filerequest of 'FILES' of 'ALLFILES'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 similar contents as ALL-list, but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format (VIEW-able under OS/2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 for a complete overview over the area-boundaries,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for ALL-list if you don't want to bother file-reques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area-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 list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as a help with management of the conten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's and directories, and to correct possible upload probl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 for a list of duplicate filenames as a help to contro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space and with version management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 for (Binkley) File Reques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-list for a list of new file arrivals to be includ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messag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s can be generated for different privilege levels, an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sed to a very high extend to present your system as you lik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en by your users (headers, log, etc).  At the same time Maximus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US) conventions are reflected in the way the fil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of most of these lists can be found in "Appendix C.  Sample Lis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 Downsort is a very versatile tool to manage your datab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both in an OS/2 and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PURPOSE AND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  For the target audience the distiction between 'user' and 'sysop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rictly the author's 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sign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oduce different overviews of files which are available for downlo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of the Bulletin Board and by File Requestors. 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file retrieval is the main goal for the lists.  Therefo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-types and within a type several variations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hould not disclose files to users (file-requesters) without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tect discrepancies between the contents of FILES.BB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, such a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directory contains so called orphan-files, which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 entry in FILES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contains entries of which the file in not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 'offline').  This may be on purp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ust be able to be run unattended (typically overnigh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access privilege system of a Bulletin Board System like Maxim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CS should be respected by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verview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explains the possibilities of Downsort. 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will be covered in "4.0 Parameter Specifications" on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going to use Downsort for the first time, you hav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decisions.  Below you'll find a kind of check-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to help you with a logical sequence of tasks to make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succesful.  It does NOT give detailed specifications, thes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"4.0 Parameter Specifications"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ations will be put into a configuration file Downsort.CF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contain information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ation will be collected from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and download path-information from AREA.DA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ual file-information from download directo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S.BBS files for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 can produce the following report types for you (all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PHAN-report for SYSOP use onl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-list for online users of MAXIMUS CBC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W-list(s) for a list of the most recent fi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-list(s) for a complete overview in a file-group per area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PF-list(s) same as ALL-list, but in a different presentati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-able under OS/2, there is a special IP2-list for OS/2 2.0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BL-list(s) for a complete overview over area-boundari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P-list(s) for a list of possibly duplicate filenam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File(s) for (Binkley) File Request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MIFile(s) to for a list of file arrivals over the last perio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dated FILES.BB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of file-information can be limited by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ing privilege: only those files up to a certain privileg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INclude or EXclude: for sub-selection for speci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umber of files or period (days, weeks or months) to be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the lists can be jazzed-up with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-title and its 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opTitle, SubTitle, BottomTitle, Include (logo-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area's in ALL-list (unsorted, name, include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ing sequence of files (unsorted, date, filename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 or wrapping of file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- or file-privilege information</w:t>
      </w:r>
    </w:p>
    <w:p>
      <w:pPr>
        <w:pStyle w:val="PreformattedText"/>
        <w:bidi w:val="0"/>
        <w:jc w:val="left"/>
        <w:rPr/>
      </w:pPr>
      <w:r>
        <w:rPr/>
        <w:t>|    �  Message and Warning texts</w:t>
      </w:r>
    </w:p>
    <w:p>
      <w:pPr>
        <w:pStyle w:val="PreformattedText"/>
        <w:bidi w:val="0"/>
        <w:jc w:val="left"/>
        <w:rPr/>
      </w:pPr>
      <w:r>
        <w:rPr/>
        <w:t>|    �  Handling of Avatar codes in comment lines (strip or mim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the language which suites your audienc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Downsort.CFG file (see "Appendix D.  Sample Configuration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48) contains defaults and a brief information to help you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you can find some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DAT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1 ARE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IMUS file 'AREA.DAT' is absolutely required by Downsor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not necessary to run MAXIMUS itself, the AREA.DAT file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from the MAXIMUS package.  You can use this utilit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AXIMUS stuff.  In fact I do that myself (NOT running a MAXI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)!  If you run Downsort in a directory without AREA.DAT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use specify the filespec for AREA.DAT.  It allows also to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.DAT file than the one that is used by your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ILT(P) you may build a special AREA.DAT for exclusive u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with different, less, or even more directories!  Probabl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venient is the use of AreaINclude or AreaEXclude in Downsort.CF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the contents of the lists to a group of area's, that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together, while you use the regular AREA.DAT.  A combina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pecial' AREA.DAT and AreaIN/EXcludes is another option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e combination of area privilege in AREA.DA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specification in Downsort.CFG may restrict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AreaINclude is subordinate to this and will wor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of area's within these privileg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ownsort reports a memory constraint (see also "6.6 Stor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" on page 32), you may use these techniques as circumven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one or more of the file area's and rerun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2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uses the information in AREA.DAT to locate the description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called FILES.BBS.  So either the ListFile specifica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DAT, or the download directory to locate them (Maximu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LIST 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produce several types of output reports, indicated by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The following list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 ORPHA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all files in download directories for which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any FILES.BBS file of all areas which have thi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download path.  The report contains date, area-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path of the orphan.  The entries are sorted on area and filename.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are MAXIMUS system files like: FILES.*, *.BAK, DIR.?B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ore than 1 area pointing to the same download directory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FILES.BBS files, the orphans are reported for the fir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there is an entry for a file in FILES.BBS without a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NOT considered to be an Orph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2 BB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ist of downloadfiles that became recently availabl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File selection is on date, but for presentation the lis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on date, newest first or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contains compiled MECCA control sequences, for direct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bulletins: a user-privilege sensitive list!  It might be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o put a translated [onexit] string, which translates into: ^OF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exits from the BBS-list bulletin, it will fall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-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file (number of file-entries) may be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coun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age in days, weeks or months (30 days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ver more than available within the privilege limit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t will contain all available files in all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easy for you to build a complete MAXIMUS bulletin-f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provided header is included preceding the list and a traile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list.  Header and trailer can be built by SYSOP,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nd bulletin-control sequences (a sample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list as above, but in simple ASCII format.  This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regular file-requestors as brief overview of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s, updates o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NEW-list, but more comp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ains file also file-time and exact filesize in byt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 wrapping (if used) is overlapping the file-detail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I-list is especially suitable to generate file-arrival messages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hould be included by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5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downloadfiles by area.  Files of the same area are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, separated by imbedded headers with area-name, -descrip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ilege.  Actual status information is provided in the area-head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: area-filecount and -bytecount, and latest acquisition (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a SUMMARY report shows per area: area-title, file-cou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-count,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is list is limited only by the privilege parame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area-header and summary report show only what is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nerate several ALL-lists in on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6 IPF- AND IP2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contents as ALL-list but in a different format.  Only useful fo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un OS/2 (OS/2 version 1.2+ under Presentation Manager)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rmat of an input-file for the Information Presentation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(IP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parate form of this list (called IP2-list) for OS/2 2.0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information that can be compiled only with the accompanying 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f the OS/2 2.0 Toolkit.  The result however can be VIEW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1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7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ALL-list, but where ALL-list gives the files in groups per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ignores area-boundaries and gives a single group. 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column with the area-code for each file, there is no area-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may choose which of both is suitable to make available to use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use for himself (or even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BL-list can be used in stead of the ALL-list if your users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in the list without having to bother about area-organ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of the original purposes of the GBL-list was chec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, there is now also a special report for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(see "3.3.8 DUP-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8 DUP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eport of possibly duplicate files over the area's.  The form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same as the GBL-list, but only files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re reported.  'Offline' files are included in the check, orph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lease note that the DUP-list may not always contain what you expect.  It</w:t>
      </w:r>
    </w:p>
    <w:p>
      <w:pPr>
        <w:pStyle w:val="PreformattedText"/>
        <w:bidi w:val="0"/>
        <w:jc w:val="left"/>
        <w:rPr/>
      </w:pPr>
      <w:r>
        <w:rPr/>
        <w:t>| can be more or l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Downsort looks primarily at filenames only (extension is of second</w:t>
      </w:r>
    </w:p>
    <w:p>
      <w:pPr>
        <w:pStyle w:val="PreformattedText"/>
        <w:bidi w:val="0"/>
        <w:jc w:val="left"/>
        <w:rPr/>
      </w:pPr>
      <w:r>
        <w:rPr/>
        <w:t>|    importance, path is completely ignored).</w:t>
      </w:r>
    </w:p>
    <w:p>
      <w:pPr>
        <w:pStyle w:val="PreformattedText"/>
        <w:bidi w:val="0"/>
        <w:jc w:val="left"/>
        <w:rPr/>
      </w:pPr>
      <w:r>
        <w:rPr/>
        <w:t>| �  You may have explicitly excluded area's from the search.</w:t>
      </w:r>
    </w:p>
    <w:p>
      <w:pPr>
        <w:pStyle w:val="PreformattedText"/>
        <w:bidi w:val="0"/>
        <w:jc w:val="left"/>
        <w:rPr/>
      </w:pPr>
      <w:r>
        <w:rPr/>
        <w:t>| �  You may have excluded area's by privilege: Downsort completely ignores</w:t>
      </w:r>
    </w:p>
    <w:p>
      <w:pPr>
        <w:pStyle w:val="PreformattedText"/>
        <w:bidi w:val="0"/>
        <w:jc w:val="left"/>
        <w:rPr/>
      </w:pPr>
      <w:r>
        <w:rPr/>
        <w:t>|    area's with a higher privilege than any report asked for.</w:t>
      </w:r>
    </w:p>
    <w:p>
      <w:pPr>
        <w:pStyle w:val="PreformattedText"/>
        <w:bidi w:val="0"/>
        <w:jc w:val="left"/>
        <w:rPr/>
      </w:pPr>
      <w:r>
        <w:rPr/>
        <w:t>| �  You have duplicates in 'orphan'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se circumstances may give 'false' signals or hide duplic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l duplicate files within the privilige-range will be reported, even when</w:t>
      </w:r>
    </w:p>
    <w:p>
      <w:pPr>
        <w:pStyle w:val="PreformattedText"/>
        <w:bidi w:val="0"/>
        <w:jc w:val="left"/>
        <w:rPr/>
      </w:pPr>
      <w:r>
        <w:rPr/>
        <w:t>| a counterpart has a higher privilege or are orphan (and thus will not be</w:t>
      </w:r>
    </w:p>
    <w:p>
      <w:pPr>
        <w:pStyle w:val="PreformattedText"/>
        <w:bidi w:val="0"/>
        <w:jc w:val="left"/>
        <w:rPr/>
      </w:pPr>
      <w:r>
        <w:rPr/>
        <w:t>| reported in the DUP-list)!  You may need a file-finder-utility to search</w:t>
      </w:r>
    </w:p>
    <w:p>
      <w:pPr>
        <w:pStyle w:val="PreformattedText"/>
        <w:bidi w:val="0"/>
        <w:jc w:val="left"/>
        <w:rPr/>
      </w:pPr>
      <w:r>
        <w:rPr/>
        <w:t>| for the 'partner'-file in one of the directories with a highe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re are very few other parameters applicable to this list.  File</w:t>
      </w:r>
    </w:p>
    <w:p>
      <w:pPr>
        <w:pStyle w:val="PreformattedText"/>
        <w:bidi w:val="0"/>
        <w:jc w:val="left"/>
        <w:rPr/>
      </w:pPr>
      <w:r>
        <w:rPr/>
        <w:t>| descriptions may be specified as truncated or wrapped.  All user-titles are</w:t>
      </w:r>
    </w:p>
    <w:p>
      <w:pPr>
        <w:pStyle w:val="PreformattedText"/>
        <w:bidi w:val="0"/>
        <w:jc w:val="left"/>
        <w:rPr/>
      </w:pPr>
      <w:r>
        <w:rPr/>
        <w:t>| left out and only a sort on filename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uppression of reporting files with equal filenames and different</w:t>
      </w:r>
    </w:p>
    <w:p>
      <w:pPr>
        <w:pStyle w:val="PreformattedText"/>
        <w:bidi w:val="0"/>
        <w:jc w:val="left"/>
        <w:rPr/>
      </w:pPr>
      <w:r>
        <w:rPr/>
        <w:t>| extensions is possible with the "NonDupEXT" keyword in Downsort.Cfg.  You</w:t>
      </w:r>
    </w:p>
    <w:p>
      <w:pPr>
        <w:pStyle w:val="PreformattedText"/>
        <w:bidi w:val="0"/>
        <w:jc w:val="left"/>
        <w:rPr/>
      </w:pPr>
      <w:r>
        <w:rPr/>
        <w:t>| specify pairs of extensions.  Two files with equal filename and one of each</w:t>
      </w:r>
    </w:p>
    <w:p>
      <w:pPr>
        <w:pStyle w:val="PreformattedText"/>
        <w:bidi w:val="0"/>
        <w:jc w:val="left"/>
        <w:rPr/>
      </w:pPr>
      <w:r>
        <w:rPr/>
        <w:t>| having an extension specified as 'pair' will not be reported as duplicate.</w:t>
      </w:r>
    </w:p>
    <w:p>
      <w:pPr>
        <w:pStyle w:val="PreformattedText"/>
        <w:bidi w:val="0"/>
        <w:jc w:val="left"/>
        <w:rPr/>
      </w:pPr>
      <w:r>
        <w:rPr/>
        <w:t>| For example,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NonDupEXT  SDN 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n file pairs xyz.SDN and xyz.SDA will not be reported in the 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User's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is pair-exclusion can also be used for more than 2 extensions, but the</w:t>
      </w:r>
    </w:p>
    <w:p>
      <w:pPr>
        <w:pStyle w:val="PreformattedText"/>
        <w:bidi w:val="0"/>
        <w:jc w:val="left"/>
        <w:rPr/>
      </w:pPr>
      <w:r>
        <w:rPr/>
        <w:t>| exclusion works only for pairs of files.  So then you must specify as many</w:t>
      </w:r>
    </w:p>
    <w:p>
      <w:pPr>
        <w:pStyle w:val="PreformattedText"/>
        <w:bidi w:val="0"/>
        <w:jc w:val="left"/>
        <w:rPr/>
      </w:pPr>
      <w:r>
        <w:rPr/>
        <w:t>| pairs as can be formed.  For example if you want to exclude file</w:t>
      </w:r>
    </w:p>
    <w:p>
      <w:pPr>
        <w:pStyle w:val="PreformattedText"/>
        <w:bidi w:val="0"/>
        <w:jc w:val="left"/>
        <w:rPr/>
      </w:pPr>
      <w:r>
        <w:rPr/>
        <w:t>| combinations like xyz.IDX xyz.DAT and xyz.EXT, then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NonDupEXT  IDX DAT  IDX EXT  DAT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arning: The check on duplicates by Downsort works only when you specify</w:t>
      </w:r>
    </w:p>
    <w:p>
      <w:pPr>
        <w:pStyle w:val="PreformattedText"/>
        <w:bidi w:val="0"/>
        <w:jc w:val="left"/>
        <w:rPr/>
      </w:pPr>
      <w:r>
        <w:rPr/>
        <w:t>| all  possible pairs of extensions!  If you fail to specify any possible</w:t>
      </w:r>
    </w:p>
    <w:p>
      <w:pPr>
        <w:pStyle w:val="PreformattedText"/>
        <w:bidi w:val="0"/>
        <w:jc w:val="left"/>
        <w:rPr/>
      </w:pPr>
      <w:r>
        <w:rPr/>
        <w:t>| pair, the Dup-list may contain fal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ultiple pairs may be specified on a line, and multiple lines are allowed.</w:t>
      </w:r>
    </w:p>
    <w:p>
      <w:pPr>
        <w:pStyle w:val="PreformattedText"/>
        <w:bidi w:val="0"/>
        <w:jc w:val="left"/>
        <w:rPr/>
      </w:pPr>
      <w:r>
        <w:rPr/>
        <w:t>| Up to 100 pairs of extensions will be accepted by Downsort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9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specifications for file-requests in BinkleyTerm sty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aths in the list obe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-privilege is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is not excluded (by area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area has at least 1 file within the privilege limit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s are sorted on area-name (although the area-name is no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).  There is no check on duplic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is not jazzed-up with titles, etc, but a file may be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the list if specified on the OKFileList in Downsort.CF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ppendix D.  Sample Configuration File" on page 48).  This option allows</w:t>
      </w:r>
    </w:p>
    <w:p>
      <w:pPr>
        <w:pStyle w:val="PreformattedText"/>
        <w:bidi w:val="0"/>
        <w:jc w:val="left"/>
        <w:rPr/>
      </w:pPr>
      <w:r>
        <w:rPr/>
        <w:t>| you to insert a list of 'magic' names in 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wo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SHORT format with lines in the format "filepath\*.*".  This is the</w:t>
      </w:r>
    </w:p>
    <w:p>
      <w:pPr>
        <w:pStyle w:val="PreformattedText"/>
        <w:bidi w:val="0"/>
        <w:jc w:val="left"/>
        <w:rPr/>
      </w:pPr>
      <w:r>
        <w:rPr/>
        <w:t>|    regular format for BinkleyTerm and other mailers.</w:t>
      </w:r>
    </w:p>
    <w:p>
      <w:pPr>
        <w:pStyle w:val="PreformattedText"/>
        <w:bidi w:val="0"/>
        <w:jc w:val="left"/>
        <w:rPr/>
      </w:pPr>
      <w:r>
        <w:rPr/>
        <w:t>| �  LONG format with lines in the format: "@filespec  filepath\filespec".</w:t>
      </w:r>
    </w:p>
    <w:p>
      <w:pPr>
        <w:pStyle w:val="PreformattedText"/>
        <w:bidi w:val="0"/>
        <w:jc w:val="left"/>
        <w:rPr/>
      </w:pPr>
      <w:r>
        <w:rPr/>
        <w:t>|    All files have a 'magic'-name assigned and there are no generic file</w:t>
      </w:r>
    </w:p>
    <w:p>
      <w:pPr>
        <w:pStyle w:val="PreformattedText"/>
        <w:bidi w:val="0"/>
        <w:jc w:val="left"/>
        <w:rPr/>
      </w:pPr>
      <w:r>
        <w:rPr/>
        <w:t>|    specifications in the OKFileList.  This prevents directory searches for</w:t>
      </w:r>
    </w:p>
    <w:p>
      <w:pPr>
        <w:pStyle w:val="PreformattedText"/>
        <w:bidi w:val="0"/>
        <w:jc w:val="left"/>
        <w:rPr/>
      </w:pPr>
      <w:r>
        <w:rPr/>
        <w:t>|    BinkleyTerm for each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Some newer versions of BinkleyTerm can use the file base of Maximus</w:t>
      </w:r>
    </w:p>
    <w:p>
      <w:pPr>
        <w:pStyle w:val="PreformattedText"/>
        <w:bidi w:val="0"/>
        <w:jc w:val="left"/>
        <w:rPr/>
      </w:pPr>
      <w:r>
        <w:rPr/>
        <w:t>| to find a file eve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10 F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FILES.BBS" type of file may be (re-)created, one for every area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e file-information will be about the same as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, but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header is generated with area-name, -title, and -privilege. 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files and bytes and the most recently acquired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ea is part of the header inform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with a privilege up to and including the area-privilege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can have a privilege other than the area-privileg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S.BBS file contains ^Pp-sequences ('p' being a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.  This construction will be rebuilt by Downsort.  Fil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vilege than the area-privilege will follow after a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CA-sequence (^Pp) in the new FILES.BBS.  Downsort resp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s when reading FILES.BBS, so all file-privileg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  This ensures no accidental loss of file-inform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r won't see more than he shoul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d-card specifications in the original FILES.BBS are not propagated to</w:t>
      </w:r>
    </w:p>
    <w:p>
      <w:pPr>
        <w:pStyle w:val="PreformattedText"/>
        <w:bidi w:val="0"/>
        <w:jc w:val="left"/>
        <w:rPr/>
      </w:pPr>
      <w:r>
        <w:rPr/>
        <w:t>|    the new FILES.BBS.</w:t>
      </w:r>
    </w:p>
    <w:p>
      <w:pPr>
        <w:pStyle w:val="PreformattedText"/>
        <w:bidi w:val="0"/>
        <w:jc w:val="left"/>
        <w:rPr/>
      </w:pPr>
      <w:r>
        <w:rPr/>
        <w:t>| �  The file description is kept internally as a single string of about 2</w:t>
      </w:r>
    </w:p>
    <w:p>
      <w:pPr>
        <w:pStyle w:val="PreformattedText"/>
        <w:bidi w:val="0"/>
        <w:jc w:val="left"/>
        <w:rPr/>
      </w:pPr>
      <w:r>
        <w:rPr/>
        <w:t>|    KBytes (Maximus 2.0 supports up to 240 bytes!)  When creating FILES.BBS</w:t>
      </w:r>
    </w:p>
    <w:p>
      <w:pPr>
        <w:pStyle w:val="PreformattedText"/>
        <w:bidi w:val="0"/>
        <w:jc w:val="left"/>
        <w:rPr/>
      </w:pPr>
      <w:r>
        <w:rPr/>
        <w:t>|    files, this will be the file format (single record per file-entry).  The</w:t>
      </w:r>
    </w:p>
    <w:p>
      <w:pPr>
        <w:pStyle w:val="PreformattedText"/>
        <w:bidi w:val="0"/>
        <w:jc w:val="left"/>
        <w:rPr/>
      </w:pPr>
      <w:r>
        <w:rPr/>
        <w:t>|    original FILES.BBS may contain a (long) single string description, or</w:t>
      </w:r>
    </w:p>
    <w:p>
      <w:pPr>
        <w:pStyle w:val="PreformattedText"/>
        <w:bidi w:val="0"/>
        <w:jc w:val="left"/>
        <w:rPr/>
      </w:pPr>
      <w:r>
        <w:rPr/>
        <w:t>|    multiple (short) multiline descriptions.  When encountering multiline</w:t>
      </w:r>
    </w:p>
    <w:p>
      <w:pPr>
        <w:pStyle w:val="PreformattedText"/>
        <w:bidi w:val="0"/>
        <w:jc w:val="left"/>
        <w:rPr/>
      </w:pPr>
      <w:r>
        <w:rPr/>
        <w:t>|    descriptions in input-FILES.BBS, Downsort concatenates the separate</w:t>
      </w:r>
    </w:p>
    <w:p>
      <w:pPr>
        <w:pStyle w:val="PreformattedText"/>
        <w:bidi w:val="0"/>
        <w:jc w:val="left"/>
        <w:rPr/>
      </w:pPr>
      <w:r>
        <w:rPr/>
        <w:t>|    description lines with a single intermediate space up to a maximum of 2</w:t>
      </w:r>
    </w:p>
    <w:p>
      <w:pPr>
        <w:pStyle w:val="PreformattedText"/>
        <w:bidi w:val="0"/>
        <w:jc w:val="left"/>
        <w:rPr/>
      </w:pPr>
      <w:r>
        <w:rPr/>
        <w:t>|    KBytes.  This will be the output format if the FIL-list is requested.</w:t>
      </w:r>
    </w:p>
    <w:p>
      <w:pPr>
        <w:pStyle w:val="PreformattedText"/>
        <w:bidi w:val="0"/>
        <w:jc w:val="left"/>
        <w:rPr/>
      </w:pPr>
      <w:r>
        <w:rPr/>
        <w:t>| �  Comments in FILES.BBS will be preserved onlywhen the Keep-Sequence</w:t>
      </w:r>
    </w:p>
    <w:p>
      <w:pPr>
        <w:pStyle w:val="PreformattedText"/>
        <w:bidi w:val="0"/>
        <w:jc w:val="left"/>
        <w:rPr/>
      </w:pPr>
      <w:r>
        <w:rPr/>
        <w:t>|    option is used (specify /K on the FilFileList line of Downsor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pecial attention is request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first 8 lines, if comments (starting with a '-'-character), are</w:t>
      </w:r>
    </w:p>
    <w:p>
      <w:pPr>
        <w:pStyle w:val="PreformattedText"/>
        <w:bidi w:val="0"/>
        <w:jc w:val="left"/>
        <w:rPr/>
      </w:pPr>
      <w:r>
        <w:rPr/>
        <w:t>|    discarded, These are assumed to be the standard header for FILES.BBS of</w:t>
      </w:r>
    </w:p>
    <w:p>
      <w:pPr>
        <w:pStyle w:val="PreformattedText"/>
        <w:bidi w:val="0"/>
        <w:jc w:val="left"/>
        <w:rPr/>
      </w:pPr>
      <w:r>
        <w:rPr/>
        <w:t>|    Downsort.</w:t>
      </w:r>
    </w:p>
    <w:p>
      <w:pPr>
        <w:pStyle w:val="PreformattedText"/>
        <w:bidi w:val="0"/>
        <w:jc w:val="left"/>
        <w:rPr/>
      </w:pPr>
      <w:r>
        <w:rPr/>
        <w:t>| �  Downsort from version 5.7 on uses the 3 characters:</w:t>
      </w:r>
    </w:p>
    <w:p>
      <w:pPr>
        <w:pStyle w:val="PreformattedText"/>
        <w:bidi w:val="0"/>
        <w:jc w:val="left"/>
        <w:rPr/>
      </w:pPr>
      <w:r>
        <w:rPr/>
        <w:t>|    &lt;-&gt;&lt;&amp;delta.&gt;&lt;backspace&gt; for each of its header-lines, and will skip all</w:t>
      </w:r>
    </w:p>
    <w:p>
      <w:pPr>
        <w:pStyle w:val="PreformattedText"/>
        <w:bidi w:val="0"/>
        <w:jc w:val="left"/>
        <w:rPr/>
      </w:pPr>
      <w:r>
        <w:rPr/>
        <w:t>|    lines starting with this sequence during the data collection phase, even</w:t>
      </w:r>
    </w:p>
    <w:p>
      <w:pPr>
        <w:pStyle w:val="PreformattedText"/>
        <w:bidi w:val="0"/>
        <w:jc w:val="left"/>
        <w:rPr/>
      </w:pPr>
      <w:r>
        <w:rPr/>
        <w:t>|    when encountered after line 8.</w:t>
      </w:r>
    </w:p>
    <w:p>
      <w:pPr>
        <w:pStyle w:val="PreformattedText"/>
        <w:bidi w:val="0"/>
        <w:jc w:val="left"/>
        <w:rPr/>
      </w:pPr>
      <w:r>
        <w:rPr/>
        <w:t>| �  You can include your own file with the /I-option on the FILFilePath line</w:t>
      </w:r>
    </w:p>
    <w:p>
      <w:pPr>
        <w:pStyle w:val="PreformattedText"/>
        <w:bidi w:val="0"/>
        <w:jc w:val="left"/>
        <w:rPr/>
      </w:pPr>
      <w:r>
        <w:rPr/>
        <w:t>|    in Downsort.Cfg in the header of FILES.BBS.  All lines in the</w:t>
      </w:r>
    </w:p>
    <w:p>
      <w:pPr>
        <w:pStyle w:val="PreformattedText"/>
        <w:bidi w:val="0"/>
        <w:jc w:val="left"/>
        <w:rPr/>
      </w:pPr>
      <w:r>
        <w:rPr/>
        <w:t>|    include-file for FILES.BBS output will be prefixed by Downsort with the</w:t>
      </w:r>
    </w:p>
    <w:p>
      <w:pPr>
        <w:pStyle w:val="PreformattedText"/>
        <w:bidi w:val="0"/>
        <w:jc w:val="left"/>
        <w:rPr/>
      </w:pPr>
      <w:r>
        <w:rPr/>
        <w:t>|    3 character sequence mentioned above to make sure that these will also</w:t>
      </w:r>
    </w:p>
    <w:p>
      <w:pPr>
        <w:pStyle w:val="PreformattedText"/>
        <w:bidi w:val="0"/>
        <w:jc w:val="left"/>
        <w:rPr/>
      </w:pPr>
      <w:r>
        <w:rPr/>
        <w:t>|    be 'refreshed' by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of FILES.BBS-files is not by definition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!  When specified with the "FIL:"-parameter (or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, the output may be located in a different directory than the original</w:t>
      </w:r>
    </w:p>
    <w:p>
      <w:pPr>
        <w:pStyle w:val="PreformattedText"/>
        <w:bidi w:val="0"/>
        <w:jc w:val="left"/>
        <w:rPr/>
      </w:pPr>
      <w:r>
        <w:rPr/>
        <w:t>| inpu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hen the output is directed to a separate directory, the files will be</w:t>
      </w:r>
    </w:p>
    <w:p>
      <w:pPr>
        <w:pStyle w:val="PreformattedText"/>
        <w:bidi w:val="0"/>
        <w:jc w:val="left"/>
        <w:rPr/>
      </w:pPr>
      <w:r>
        <w:rPr/>
        <w:t>|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ILES.ac      when all areanames (areacodes) of the selected areas in a</w:t>
      </w:r>
    </w:p>
    <w:p>
      <w:pPr>
        <w:pStyle w:val="PreformattedText"/>
        <w:bidi w:val="0"/>
        <w:jc w:val="left"/>
        <w:rPr/>
      </w:pPr>
      <w:r>
        <w:rPr/>
        <w:t>|               single run of Downsort are 3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reaname.BBS  when any areaname is longer than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format of the header will be slightly different.  Font specification</w:t>
      </w:r>
    </w:p>
    <w:p>
      <w:pPr>
        <w:pStyle w:val="PreformattedText"/>
        <w:bidi w:val="0"/>
        <w:jc w:val="left"/>
        <w:rPr/>
      </w:pPr>
      <w:r>
        <w:rPr/>
        <w:t>| (/Fx in FILFileList) works for the second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checking or post-processing by some other program may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fter which the files might be put back on the MAXIMU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DAT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1 PRIVILE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privilege to be shown in the lists is SYSOP. 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igher privilege than the specified (or defaulted) report-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out a matching filename-entry in FILES.BBS are treated as Hid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ans that by default these files will not be listed, unless the '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is used on the report-reques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ailer like BinkleyTerm and support file-requests, you 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ve privilege system like Maximus.  The only dist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kleyTerm makes with file-request is 'unknown', 'known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ssword-protected'.  You may generate multiple download lis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vilege indictor, depending if you allow these categor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different file collections a sample of this kind of enviro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"5.0 Sample of Getting organised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needed for Downsort.BBS, since this file has imbedded privile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equences for MAXIMUS users.  But you should specify a suffici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rivilege for the BBS-list to satisfy your most valuable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2 ARE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need file selections on subject, you can us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to limit the lists to files that are part of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-groups.  You should realise that this is the latest selection ph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selection has taken place already before AreaINclu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EXclude are processed.  So make sure you specified a sufficientl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-privilege to get the proper areas in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3 REPOR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ists that are meant to show the latest file-information only (BBS-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-list), the length of the list can be limited to a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entries or to file-age in days, weeks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LIST CUSTO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1 HEADERS, TITLES AND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ustimise the appearance of the l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  All items in the following list are optional, but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ports is fixed and a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Title   Up to 20 lines as very first lines of your lists.  Any text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pecified.  Leading '~'-characters (tilde)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ull-size required blanks, mainly to manually align (c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these lines.  There is no automatic center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to experimen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    A short title (8-12 characters), that will be magnified to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-letters.  There are 4 block-fonts to choose from.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are supported and lower-case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-case.  The '~'-character (tilde)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ize required blank, the '`'-character (accent-grave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f-size requi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specified, a default title is generated as Downsortx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y stands for the current version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Font   Number of the font to be used for the BLOCK tit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s 0, the BLOCK-title will NOT be genera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-file A text-file to be included.  There will be no manipul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ents of this file.  This include-file may be al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obtain a fully custimised list.  For the IPF-lis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file will most likely have to contain IPF tag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formatting, for the OK-file it will be a list of 'magi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itle   Up to 20 lines.  These are treated like the 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Title Up to 20 lines as very last lines of the lists.  These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'signature'.  The lines follow the same treat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-title and Pre-, Sub-, and Bottom-titles are used for all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, there is no such thing as an 'individual' tit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report.  However the Include-file ma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If you want to build more than 1 list but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eadings' or no headings at all, you better forget the Title-option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 make heading-files and use the Include option of the individua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None of the above does apply to the BBS-list.  As it will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to imbed (compiled) MECCA control sequences in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this report will include dedicated top and bottom fil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urrent default directory).  These files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HDR (header) and Downsort.TRL (tr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ORPHAN report will not contain any user-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FILES.bbs files will not use any of the title-specific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 Includ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tion: File-requestors appreciate a header with a clear ind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urce of the reports.  Many Bulletin Boards use FILES or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'magic' name, but that is not very distinctive if you collect lis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oards!  So use Downsort's facilities to generate a block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system-name, or an include file with some kind of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pecification details and samples can be found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do not like to confront their users with privileges. 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here will be a line with the reporting privilege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2 FIL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entries in the lists can be sorted on differ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quence of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orting sequence depends on the type of list.  Some list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some of these sor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sorting has a local scope.  It can be specified for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typ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3 AREA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n which the areas are presented in the list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.D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ed alphabetically on areanam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der of areaINclude statement in Downsort.Cfg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roupname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name-order is a special order based on a popular naming conv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eas.  Many SYSOPs use areanames with a group-name or -letter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sequence number.  With groupname sorting the areaname is split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- into a groupname (if the first character is not be numeri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number (if the last part of areaname is numeric).  Primary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s groupname, secundary sortkey is sequence number.  I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area-name is numeric, the groupname is empty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part of the areaname is not numeric, the second ke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rdering does not match your more complicated area n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, you can always fallback on a properly sequenced AREA.DAT, 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INclud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clude-order is specified, but AreaINclude is not, then the order f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Group-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-order specification has a global scope.  It applies to every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areaname is significant, including summaries in ALL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ing order is 'Gro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4 WARNINGS, INDICATIONS, DESCRIP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re are two options for long file descriptions (those that do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80-character line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uncation at end-of-lin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rapping to multip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ptions are available for all lists, but the defaults var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description: Text that will be reported in the descriptio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, when for this file no entry in FILES.BBS c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Orphan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ot-Found description: Text for the description colum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ntry was found in FILES.BBS, but there was no description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--- no description available -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ffline description: Text that will replace file-size and file-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ntry for this file was found in FILES.BBS, but the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located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"** offline 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ments in FILES.BBS (mostly used for additional description f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) will be listed when no sorting is specified (the /K option for</w:t>
      </w:r>
    </w:p>
    <w:p>
      <w:pPr>
        <w:pStyle w:val="PreformattedText"/>
        <w:bidi w:val="0"/>
        <w:jc w:val="left"/>
        <w:rPr/>
      </w:pPr>
      <w:r>
        <w:rPr/>
        <w:t>|    ALL-, IPF- and FIL-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When Downsort encounters Avatar screen handling codes in FILES.BBS these</w:t>
      </w:r>
    </w:p>
    <w:p>
      <w:pPr>
        <w:pStyle w:val="PreformattedText"/>
        <w:bidi w:val="0"/>
        <w:jc w:val="left"/>
        <w:rPr/>
      </w:pPr>
      <w:r>
        <w:rPr/>
        <w:t>|    are stripped of or partially imitated in the output lists (unless</w:t>
      </w:r>
    </w:p>
    <w:p>
      <w:pPr>
        <w:pStyle w:val="PreformattedText"/>
        <w:bidi w:val="0"/>
        <w:jc w:val="left"/>
        <w:rPr/>
      </w:pPr>
      <w:r>
        <w:rPr/>
        <w:t>|    AVAstrip No is specified in Downsort.Cfg).  Typical screen handling</w:t>
      </w:r>
    </w:p>
    <w:p>
      <w:pPr>
        <w:pStyle w:val="PreformattedText"/>
        <w:bidi w:val="0"/>
        <w:jc w:val="left"/>
        <w:rPr/>
      </w:pPr>
      <w:r>
        <w:rPr/>
        <w:t>|    commands (cursor movement, color settings) are just stripped, ohers</w:t>
      </w:r>
    </w:p>
    <w:p>
      <w:pPr>
        <w:pStyle w:val="PreformattedText"/>
        <w:bidi w:val="0"/>
        <w:jc w:val="left"/>
        <w:rPr/>
      </w:pPr>
      <w:r>
        <w:rPr/>
        <w:t>|    (repeating characters of patterns) are imi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ze of a VIEW-page in IPF-list: The IPF-list of area's with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file entries will be splitted into 'parts'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message 'page size exceeded'.  But if you have man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wish smaller parts, the page-size can be alter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pfFileList line in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MISCELLANEOUS RE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1 FILE INFORMATION 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es are marked with a 'new'-indicator: a '*' if the file is onl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ek on this system, and a '+' if it is since a month.  File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han the current system date are marked '-' (negative 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every outputfile the filename, MAXIMUS-area name, file-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ate, and file-description from FILES.BBS is listed.  A repor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display more 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-description will be multi-line in ALL-, IPF- and GBL-lis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er than would fit on the standard 79-position lin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 technique is used for readability (line-split 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).  The description is truncated at end of line in BBS-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will force truncation of the description in a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W option will allow multi-line descriptions i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is found in FILES.BBS, but no accompanying descrip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- no description available ---" will be put in place. 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y be specified with Downsor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no entry in the FILES.BBS (Orphans)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dden files, which are only listed in the reports if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he orphans to appear in FILES.BBS (or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MUST also request an ORP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'OFFLINE" in stead of file-size and file-date is reported if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n file-entry while the file is not in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BBS-list contains MAXIMUS authorisation controls (^PLp-sequen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rivilege of the area or the individual file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make different files for different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users, even with the default privilege-limit SYSOP a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e the files he/she is not supposed to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sts do not contain any privilege information, the fil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rea's) above the specified privilege are simply not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multiple lists can be produced for different categories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2 FI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unction of Downsort is sorting on file date. 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of HPFS in OS/2 version 1.2, there is not one single file-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!  A file on an HPFS volume has different valu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ion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Access dat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tWri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you see normally in DIR-listings is the LastWrite d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will have noticed that ZMODEM uploads and file-attache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dates corresponding to the (LastWrite-) date of the send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st utilities handle only this 'single' date.  That means that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-uploaded files are generally not on top of the acquisi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HPFS stores the date of arrival on your system (Creation)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ndles the Creation date for sorting, but the lists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'old fashioned' LastWrite date.  This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acquisition is on top of lists, if that list is sorted on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marked in the lists as new by a flag for an 'age' of a wee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listed file-date is the 'ordinary' date.  So users can ju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if the file is 'new'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LastAccess date is not very relevant for the purpo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, although SYSOP may see when it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elivered with a simple DIR-like utility 'HPFSDATE' to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ates of a file on a HPF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3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names are checked if the DUP-list is requested, and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ported only in the DUP-list.  So duplicates may appear in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lists, 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a filename.ext is encountered more than once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f FILES.BBS files, it will appear that many ti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list.  The file-privilege reflects that of the area whe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, unless overridden by a ^Px modifier in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may happen that a file is reported as orphan in one area,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in another.  It is likely that the file is found in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of more than one area but it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of a 'secundary' area, but with the wro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r's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RAME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tells you how to customise the configuration file and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pecify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(in "Appendix D.  Sample Configuration File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) is part of the package.  It contains a brief comments (in Bink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XIMUS style)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graph deals only with the commandlin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arameters from Downsort.CFG are processed first,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ay complete and (partly) override those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planation of how to read the command syntax diagram can be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(online) OS/2 Comm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Downsort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rive �� �� path ��               �� @filespec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BBS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EW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EMI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AL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IPF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IP2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GB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pp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DU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K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ORP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FIL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 </w:t>
      </w:r>
      <w:r>
        <w:rPr/>
        <w:t>:fpath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 </w:t>
      </w:r>
      <w:r>
        <w:rPr/>
        <w:t>nnn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��� </w:t>
      </w:r>
      <w:r>
        <w:rPr/>
        <w:t>D|W|M 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T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W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A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D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K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L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H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Q Ĵ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� </w:t>
      </w:r>
      <w:r>
        <w:rPr/>
        <w:t>/V 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 </w:t>
      </w:r>
      <w:r>
        <w:rPr/>
        <w:t>/X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pec   The character '@' followed by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of the Downsort configuration file(see "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Parameters" on page 25 for details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used to specify processing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not be read, only the commandline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use of a configuration file is mandator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.DAT is not in the default director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CFG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  Create the BBS-list: Downsor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BB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       Create NEW-list(s): Downsort.N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N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I         Create EMI-list(s): Downsort.E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E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Create ALL-list(s): Downsort.A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AL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A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         Create IPF-list(s): Downsort.I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IP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I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2         Create IP2-list(s): Downsort.I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IP2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I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L         Create GBL-list(s): Downsort.G~p, where 'p' i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cla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n-limit does not apply to 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G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       Create DUP-list(s): Downsort.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privilege-specification and WRAP/TRUNC flag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DU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        Create OKFile(s): Downsort.O~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privilege(s) and include-file specifications ap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~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         Create ORP-list: Downsort.ORP (orphan report, if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 orphan report is not requested, no other repor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ny orphan information, even when 'Hidden' is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epor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Downsort.ORP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Create FILES.BBS type of files 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does not apply to FILES.BBS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-limit cannot be specified and defaults to SYSO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ivilege limit can be specified however by mea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individual area the following convention will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ame and place of the FILES.BBS list (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):</w:t>
      </w:r>
    </w:p>
    <w:p>
      <w:pPr>
        <w:pStyle w:val="PreformattedText"/>
        <w:bidi w:val="0"/>
        <w:jc w:val="left"/>
        <w:rPr/>
      </w:pPr>
      <w:r>
        <w:rPr/>
        <w:t>|             1. If the "FIL:" parameter specifies a directory-path, then the</w:t>
      </w:r>
    </w:p>
    <w:p>
      <w:pPr>
        <w:pStyle w:val="PreformattedText"/>
        <w:bidi w:val="0"/>
        <w:jc w:val="left"/>
        <w:rPr/>
      </w:pPr>
      <w:r>
        <w:rPr/>
        <w:t>|                output-'FILES.BBS'-files of all areas are put in this</w:t>
      </w:r>
    </w:p>
    <w:p>
      <w:pPr>
        <w:pStyle w:val="PreformattedText"/>
        <w:bidi w:val="0"/>
        <w:jc w:val="left"/>
        <w:rPr/>
      </w:pPr>
      <w:r>
        <w:rPr/>
        <w:t>|                directory with the following naming convention:</w:t>
      </w:r>
    </w:p>
    <w:p>
      <w:pPr>
        <w:pStyle w:val="PreformattedText"/>
        <w:bidi w:val="0"/>
        <w:jc w:val="left"/>
        <w:rPr/>
      </w:pPr>
      <w:r>
        <w:rPr/>
        <w:t>|                a. When the length of any reported areaname is longer than 3</w:t>
      </w:r>
    </w:p>
    <w:p>
      <w:pPr>
        <w:pStyle w:val="PreformattedText"/>
        <w:bidi w:val="0"/>
        <w:jc w:val="left"/>
        <w:rPr/>
      </w:pPr>
      <w:r>
        <w:rPr/>
        <w:t>|                   characters, all outputfiles will be called</w:t>
      </w:r>
    </w:p>
    <w:p>
      <w:pPr>
        <w:pStyle w:val="PreformattedText"/>
        <w:bidi w:val="0"/>
        <w:jc w:val="left"/>
        <w:rPr/>
      </w:pPr>
      <w:r>
        <w:rPr/>
        <w:t>|                   'areaname.BBS', where "areaname" is the name of the area</w:t>
      </w:r>
    </w:p>
    <w:p>
      <w:pPr>
        <w:pStyle w:val="PreformattedText"/>
        <w:bidi w:val="0"/>
        <w:jc w:val="left"/>
        <w:rPr/>
      </w:pPr>
      <w:r>
        <w:rPr/>
        <w:t>|                   according to Maximus' AREA.DAT.</w:t>
      </w:r>
    </w:p>
    <w:p>
      <w:pPr>
        <w:pStyle w:val="PreformattedText"/>
        <w:bidi w:val="0"/>
        <w:jc w:val="left"/>
        <w:rPr/>
      </w:pPr>
      <w:r>
        <w:rPr/>
        <w:t>|                b. Otherwise the outputfile will be called "FILES.ac", where</w:t>
      </w:r>
    </w:p>
    <w:p>
      <w:pPr>
        <w:pStyle w:val="PreformattedText"/>
        <w:bidi w:val="0"/>
        <w:jc w:val="left"/>
        <w:rPr/>
      </w:pPr>
      <w:r>
        <w:rPr/>
        <w:t>|                   'ac' is the areaname.  This is the 'old' naming</w:t>
      </w:r>
    </w:p>
    <w:p>
      <w:pPr>
        <w:pStyle w:val="PreformattedText"/>
        <w:bidi w:val="0"/>
        <w:jc w:val="left"/>
        <w:rPr/>
      </w:pPr>
      <w:r>
        <w:rPr/>
        <w:t>|                   convention (before version 5.7) of Down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In other words: only one of both naming conventions will be</w:t>
      </w:r>
    </w:p>
    <w:p>
      <w:pPr>
        <w:pStyle w:val="PreformattedText"/>
        <w:bidi w:val="0"/>
        <w:jc w:val="left"/>
        <w:rPr/>
      </w:pPr>
      <w:r>
        <w:rPr/>
        <w:t>|                used during a single run of Downsort, and if none of the</w:t>
      </w:r>
    </w:p>
    <w:p>
      <w:pPr>
        <w:pStyle w:val="PreformattedText"/>
        <w:bidi w:val="0"/>
        <w:jc w:val="left"/>
        <w:rPr/>
      </w:pPr>
      <w:r>
        <w:rPr/>
        <w:t>|                reported area's has a name longer than 3 characters it will</w:t>
      </w:r>
    </w:p>
    <w:p>
      <w:pPr>
        <w:pStyle w:val="PreformattedText"/>
        <w:bidi w:val="0"/>
        <w:jc w:val="left"/>
        <w:rPr/>
      </w:pPr>
      <w:r>
        <w:rPr/>
        <w:t>|                be the 'old' convention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files in this directory with the same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"ListFile" is specified in Maximus' AREA.CTL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name and path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Otherwise the file FILES.BBS: will be pu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uations 2 and 3 existing files will be renamed to 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lder .BAK files will be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FILES.BBS-type of files 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ath       Optional directory path specification for FILES.BBS-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"FIL:" paramete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[P]      If 'nnn' is specified sec (without a trailing letter)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maximum number of files to be reported in the BBS-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list(s).  When followed by a character (only D, W and 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), then 'nnn' specifies the maximum age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, Weeks or Months, to be included in NEW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-lists.  A maximum value of 32767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all files up to and including the (spec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privilege class will be lis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Sing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nly download files with a privilege of up t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privilege 'p'.  The indicator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of an existing MAXIMUS privilege level (T, D, L, 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, P, F, E, C, A, S, H)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BS-list and DUP-list only a single privileg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lowed, the files lists will get the extension of BB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          Multiple privilege characters (minumum 0, maximum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or every valid specified privilege level a download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files of a privilege of up to and including privilege 'p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icator must be the first character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S privilege level.  No error-message is given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rivilege character, there will simply be no file-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invalid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ALL-, GBL-, IPF-, NEW- and OK-lists,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Downsort.A~p, Downsort.G~p, Downsort.I~p, Downsort.N~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sort.O~p respectively, were 'p'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ble privileg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S  (SYSOP):  files of all privilege level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, except HIDDEN files (with real Hidden privileg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which no entry could be found in FILE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/W       Action to be taken if the file description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line to exceed 79 characters: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 - truncat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W - wrap the description and provide as many reportlin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show the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T for NEW-list and BBS-list, -W for ALL-, IPF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B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/D /K    Sorting method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A - Sort the files alphabetically on filename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 - Sort the files on reversed date sequence (newest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list)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K - keep lines in sequence of FILES.BBS and kee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ile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-A option is selected, an additional header-li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BBS-list and NEW-list, indicat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.  This line is not needed and will not be do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lists are sorted on date, since the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sition will be on top of the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-K option is useful in situations where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ily grouped on AREA, i.c. ALL-, IPF- and FIL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d only if this option specified, any imbedded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are copied to the ALL-, IPF- and/or FILES.bbs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-K for FILES.BBS, -D for BBS- and NEW-files, -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     Generate a LONG OKfile with explicit filenames, rather than a</w:t>
      </w:r>
    </w:p>
    <w:p>
      <w:pPr>
        <w:pStyle w:val="PreformattedText"/>
        <w:bidi w:val="0"/>
        <w:jc w:val="left"/>
        <w:rPr/>
      </w:pPr>
      <w:r>
        <w:rPr/>
        <w:t>|             list with generic file specifications (path\*.*).  For</w:t>
      </w:r>
    </w:p>
    <w:p>
      <w:pPr>
        <w:pStyle w:val="PreformattedText"/>
        <w:bidi w:val="0"/>
        <w:jc w:val="left"/>
        <w:rPr/>
      </w:pPr>
      <w:r>
        <w:rPr/>
        <w:t>|             FILES.BBS output it means that file size and file date will be</w:t>
      </w:r>
    </w:p>
    <w:p>
      <w:pPr>
        <w:pStyle w:val="PreformattedText"/>
        <w:bidi w:val="0"/>
        <w:jc w:val="left"/>
        <w:rPr/>
      </w:pPr>
      <w:r>
        <w:rPr/>
        <w:t>|             included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/Q /V    Operating mod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H - help:  display screen with essenti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ownsort, such as the command syntax.  In that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not undertake any other action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Q - quiet:  display only start and finish-message, an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hich prevent the program from proceeding normally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 - verbose:  display a lot of progress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either -Q nor -V is specified, than the number of cons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'intermediate': more than -Q, but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       Exclude Privilege Indications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X - exclude privilege indications in all list-types.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ant to hide any kind of privilege-system fo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-requesters of their Bulletin Board System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X option specified all privilege indica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does not apply to the compiled MECCA privile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s in the BBS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none (privilege indications will be re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HINTS FO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ll commandline parameters are optional, may be spec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are cas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arameters from the configuration file are processed before th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.  This has some side-effects, lik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you specify a specific list in Downsort.Cfg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hatever you specify on the commandlin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wever, if you specify privilege values on the commandline,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values will be used, and none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mandline parameters have a global meaning, and are applied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if applicable).  For example: if you specify '-A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, all lists will be sorted alphabetically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arameters that can be specified with the configuration file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overridden with a commandline parameter ar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LOCK title-text and -fo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tit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name and individual list-o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ilege for FILES.BBS outpu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lacements of some warnings and messag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ven when specified on the commandline, or in Downsort.CF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-report will be generated only if there are any orphan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IPF-list has to be processed by the Information 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Compiler (IPFC).  This compiler is part of the IBM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Toolkit version 1.2 and 1.3. For the IP2-list the OS/2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2.1 toolkit is needed.  The following command has to be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FC  Downsort.IPF  /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"/INF" is essential (but not documented!)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ble file.  Be also sure to have the file Downsort.BM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rectory, or in DPATH, as this will be imbed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.  The result of the compilation is a file Downsort.IN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VIEW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names "Downsort", "IPF" and "INF" are used here as s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 filename depends on the specification in the Down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the extensions are the IPFC default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VIEW gives garbled columns and hardly readable block-titl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likely that you did not install (or removed)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that are delivered with OS/2.  Start the 'control pa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', select 'installation', 'add fonts'.  Specif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rom'-field C:\OS2\DLL (see HELP of control panel).  Now choo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1 non-proportio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CONFIGURATION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processing options may be specifi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omewhat more convenient way to specify processing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vides even more customisation posibilities for the lists. 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place for the more static parameters of your environment. 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nice to create quickly 'another' list or a differen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example wrapped or truncated descriptions).  The parameter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here for completeness, see "Appendix D.  Sampl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on page 48 for a documented specification sample of a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1 PARAMETERS WITH GLOB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influence the execution of Downsort, or have impa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st (if it is applicable for tha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pecification of the MAXIMUS CBCS file 'AREA.DAT'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rting order of area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title with BLOCK-charact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nt for the BLOCK 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-titles, Sub-titles and Bottom-lines in 'text' forma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ve text of orphans, files without a description and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n entry is found in FILES.BBS, but could not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ownload director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entries in NEW-list and BBS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 PARAMETERS WITH LOCAL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below are sub-parameters of the xxxFileLis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 to 10 privileges for NEW-, GBL-, ALL- and IPF-list (each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lis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ternate output filename (in stead of the default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rectory for the output FILES.BBS-lis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ximum number of file entries in NEW-list and BBS-list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entry sort sequence (filename or dat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rap or Truncate long file description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tle Font selec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ression of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clude textfile in NEW-, ALL-, IPF- and GBL-lists, an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can generate several lists in a single run, but processes on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of a single xxxFileList of the same type.  If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ayouts, for example an ALL-list with files sorted on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LL-list with files sorted on filename, then you would need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s of Downsort with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more than one xxxFileList line of the same typ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aters of each of the lines are 'mixed': some will be overwritten,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will remain there from previous specifications.  It will prob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unwanted eff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is provided.  A listing of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as "Appendix D.  Sample Configuration File" on page 48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complete specification with comment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ich options are availabl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ow to specify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modify the file as you like.  Copy the sample file to a save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start modifying the original Downsort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arameters from Downsort.CFG are processed fir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line parameters, which may complete and will (partly) overrid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rameter 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SAMPLE OF GETTING ORGA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you are runnung MAXIMUS with BinkleyTerm as front end m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make a distinction for file-requestors between Unknown,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word-Protected (e.g. corresponding to Disgrace, Norm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d MAXIMU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have a specific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s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dnp all:dnp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or in place of the specifications in Downsort.CFG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produces the following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(only if there are any orph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.BBS with 100 entries for MAXIMUS users of category Priv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 lower privilege will actually see a shorter lis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Privi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ors of the magic filename FILES a list, a list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with optional titles via Downsort.CFG specifications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A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a complete list of what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c privilege class, but your system will general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n listed for UNKNOWN and KNOWN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file requests of the magic filename NEWFILES a list of the 100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ditions to your system (with optional titles via Downsor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D for UN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N for KNOWN file-reques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wnsort.N~P for Password Protected file-requ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list is 100 entries long, but the contents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quite the same (depending on your privilege strate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: files, which the requestor is not supposed to know about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rivilege status, will not be on his/h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counters on top of the lists indicate what your syst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otal (including higher privileges), so a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/file-requester may come up with the question how that is possi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that he/she has to earn a higher privilege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inkley.Cfg you should specify for reques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       Downsort.A~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Avail   Downsort.A~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Avail    Downsort.A~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 you may need to specify different O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       Download.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ReqList Download.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ReqList  Download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each of the appropriate filerequest authorisation file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appropriate file-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n: � OKFile       � KnownReqList  � ProtReqList   �</w:t>
      </w:r>
    </w:p>
    <w:p>
      <w:pPr>
        <w:pStyle w:val="PreformattedText"/>
        <w:bidi w:val="0"/>
        <w:jc w:val="left"/>
        <w:rPr/>
      </w:pPr>
      <w:r>
        <w:rPr/>
        <w:t xml:space="preserve">   �           � </w:t>
      </w:r>
      <w:r>
        <w:rPr/>
        <w:t>(Download.N) � (Download.K)  � (Download.P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:      � 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NEWFILES � Downsort.N~d � Downsort.N~n  �  Downsort.N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FILES    � Downsort.A~d � Downsort.A~n  �  Downsort.A~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...     � .........    � ...........   �  ........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result in sending of the appropriate NEW-list to every requ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gic filename: NEWFILES.  If you use the second magic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Avail-lines in Binkley.Cfg are not needed, and you might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if the privilege level of all download area's is the sam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is not needed, but in that case it is unlikely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nownAvail and ProtAv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may create a set of OK-files for you.  The privilege sys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CBCS is used to select the download path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of Getting organised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 PACK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recent version of Downsort is always download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requestable from Bulletin Board "PC-Square" of the Dutch IBM employ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club.  Search or request DWNSRT??.* to be independent of the ver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net address:  2:512/4; phone:  31-79-424107 (USR HST-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area SDSMAX of the international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air chance you may find a recent version on one of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, listed in "Appendix B.  World-wide use of Downsort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distributed in 2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Txy.ZIP", containing all material you need to run Down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ocumentation, formatted for browsing or printing (formf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inter-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file "DWNSRSxy.ZIP", containing all SOUR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'xy' is the version indication, for example DWNSRT57.ZIP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7 runtim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RUN-TIM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57         Summary of amendments to version 5.7 of Downsort.</w:t>
      </w:r>
    </w:p>
    <w:p>
      <w:pPr>
        <w:pStyle w:val="PreformattedText"/>
        <w:bidi w:val="0"/>
        <w:jc w:val="left"/>
        <w:rPr/>
      </w:pPr>
      <w:r>
        <w:rPr/>
        <w:t>| DOWNSORT.EXE        Execution module for OS/2 and DOS (Family Application)</w:t>
      </w:r>
    </w:p>
    <w:p>
      <w:pPr>
        <w:pStyle w:val="PreformattedText"/>
        <w:bidi w:val="0"/>
        <w:jc w:val="left"/>
        <w:rPr/>
      </w:pPr>
      <w:r>
        <w:rPr/>
        <w:t>| DOWN386.EXE         32-bits execution module for OS/2 2.0 or 2.1.</w:t>
      </w:r>
    </w:p>
    <w:p>
      <w:pPr>
        <w:pStyle w:val="PreformattedText"/>
        <w:bidi w:val="0"/>
        <w:jc w:val="left"/>
        <w:rPr/>
      </w:pPr>
      <w:r>
        <w:rPr/>
        <w:t>| DOWN386.ICO         ICON file for DOWN386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DOC        Documentation (this file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FG        Sample configuration file.  This file contain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with extensive instructions how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DR        Sample BBS-list header.  You may use this head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ly imbedded in the BBS-list, to imbed tex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CCA-sequences.  A good candidate for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[onexit], which translates to ^OFpath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Downsort.HDR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TRL        Sample BBS-list tra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BMP        Bitmap for the IPF-list, to be included by the IP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INC        Sample Include-file for the reports, referen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sort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MAG        Sample list of magic names to be included in OK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BinkleyTerm documentation for details of it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FSDATE.EXE        Program to display all three timestamps of a fil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FS volume, and optionally reset the CREATION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WRITE date (helpful after moving or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).  Start the program without option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yntax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SOURCE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C          Mai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COL.C           Data collection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NT.C           Font definition and formatting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PAR.C           Processing functions for commandline and Downsort.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1.C          Functions for NEW-, BBS- and EMI-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2.C          Functions for the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3.C          Functions for the SYSOP-oriented lists, like ORPhan-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-, and DUPlicate-lists, as well as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PT4.C          Functions for the ALL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RV.C           Miscellaneous service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VARS.C          Constants and global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H          Header file, with external definitions of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FPRO.H          Common (global) function proto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.SCR        Unformatted documentation file.  This fil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ing tags in BOOKMASTER style for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devices are supported (like IBM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).  This format is compatible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ed on an IBM host system with DCF (SCRIPT)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.  The file can also processed by the IPF-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just ignore the warnings and error-messages!).</w:t>
      </w:r>
    </w:p>
    <w:p>
      <w:pPr>
        <w:pStyle w:val="PreformattedText"/>
        <w:bidi w:val="0"/>
        <w:jc w:val="left"/>
        <w:rPr/>
      </w:pPr>
      <w:r>
        <w:rPr/>
        <w:t>| DOWNSORT.DEF        LINK definition file for OS/2 (1.3 and 2.0)</w:t>
      </w:r>
    </w:p>
    <w:p>
      <w:pPr>
        <w:pStyle w:val="PreformattedText"/>
        <w:bidi w:val="0"/>
        <w:jc w:val="left"/>
        <w:rPr/>
      </w:pPr>
      <w:r>
        <w:rPr/>
        <w:t>| DOWN386.MAK         MAKE file for DOWN386.EXE for OS/2 2.0 or 2.1, C Set/2</w:t>
      </w:r>
    </w:p>
    <w:p>
      <w:pPr>
        <w:pStyle w:val="PreformattedText"/>
        <w:bidi w:val="0"/>
        <w:jc w:val="left"/>
        <w:rPr/>
      </w:pPr>
      <w:r>
        <w:rPr/>
        <w:t>|                     compiler and appropriate program development toolkit</w:t>
      </w:r>
    </w:p>
    <w:p>
      <w:pPr>
        <w:pStyle w:val="PreformattedText"/>
        <w:bidi w:val="0"/>
        <w:jc w:val="left"/>
        <w:rPr/>
      </w:pPr>
      <w:r>
        <w:rPr/>
        <w:t>|                     (OS/2 2.0 or 2.1)</w:t>
      </w:r>
    </w:p>
    <w:p>
      <w:pPr>
        <w:pStyle w:val="PreformattedText"/>
        <w:bidi w:val="0"/>
        <w:jc w:val="left"/>
        <w:rPr/>
      </w:pPr>
      <w:r>
        <w:rPr/>
        <w:t>| DOWNSORT.MAK        MAKE file for Downsort.EXE OS/2 1.3, MS C-compiler</w:t>
      </w:r>
    </w:p>
    <w:p>
      <w:pPr>
        <w:pStyle w:val="PreformattedText"/>
        <w:bidi w:val="0"/>
        <w:jc w:val="left"/>
        <w:rPr/>
      </w:pPr>
      <w:r>
        <w:rPr/>
        <w:t>|                     6.00a.  The program development toolkit (OS/2 1.2/1.3)</w:t>
      </w:r>
    </w:p>
    <w:p>
      <w:pPr>
        <w:pStyle w:val="PreformattedText"/>
        <w:bidi w:val="0"/>
        <w:jc w:val="left"/>
        <w:rPr/>
      </w:pPr>
      <w:r>
        <w:rPr/>
        <w:t>|                     is needed when using IBM C/2 1.1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        The actual contents of the package (produ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 -V), added to the ZIP-file after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with the foregoing files of this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t least some authent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ollowing directions you should be able to setup and run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very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ke a separate directory for Downsort, and make it the curren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run Downsort.  The separate direct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, not a requir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files Downsort.EXE and Downsort.CFG from the Downsort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dify (edit) the file Downsort.CFG to specify your environment 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sample file contains comments to help you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Most specifications are obvious.  AreaDat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arameter: Downsort won't do anything useful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S file.  See "Appendix D.  Sample Configuration File"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for a prin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give Downsort a first shot by just using its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, with the parameter -H.  This will show a brief HELP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ossible commandline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l reports will be created in the Downsort directory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'fpath' for the FILES.BBS output).  Browse the list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the contents and titles, and modify the CFG-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DEPENDENC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pplies to MAXIMUS CBCS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quires OS/2 or DOS 3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convert the IPF-list into VIEW-able format, the IPF-Compil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gram Development Toolkit is required (for the IP2-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OS/2 2.0 version of this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nput FILES.BBS files are assumed to contain only filename.ex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8.3 format, no support for OS/2 1.2+ HPFS format), the rema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is considered as file description.  The file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ligned (start in 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vilege modifier (^Px) is encountered in FILES.BBS then 'x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the privilege of all subsequent files (it assumes ^Px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, the REST OF THE LINE IS IGNORED!).  Heading,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FILES.BBS are ignored, unless /K i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FileList line of Downsort.Cfg.  In that case comments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(the standard header created by Downsort) are preserved. 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 might be higher (generally the case) or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ough estimate of the memory requirements of Downsort, use su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am: about 8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area: 3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ach file: 48 Bytes for each download file (excluding 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ing orphans if no orphan-list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file description texts (average 80 bytes/fil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um of the comments in FILES.BBS if -K option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area's for reporting is 217.  Your system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, but Downsort can currently not work properly when more than 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's will have to be scanned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limit on the number of files that can be processed by Downs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6350.  I suppose you'll reach other limits first,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 (under DOS).  But might you reach this limit,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AreaEXclude or AreaINclude to make a selection of group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ke separate OS/2 and a DOS file-lists).  Downsor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information of 'excluded' area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orphans: get rid of them or do not generate an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Downsort releases orphan-memory during the data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s soon as it knows that a file is an orpha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have many comment-lines in your FILES.BBS: do not specify /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 and IPF-lists AND do not activate the FILFilePath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.  Downsort will skip comments in FILES.BBS when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hem f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has been built with a 'guess' about needed stack spac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would appreciate to receive a report for a better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performance was an issue for large file-area's before version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wnsort in the data-collection process.  That has been partly re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 4.5 and significantly improved.  Fastest execution will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when the input FILES.BBS is already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 try to prevent the cause of them, there are some un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the current version of Down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ne user reported unidentified characters i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WIS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is not finished!  There are a number of wishes and requi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nd myself to include in future releases.  I list them below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ticular order, but some seem to be more important than other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from SYSOP to SYSOP.  And some are more easy to implem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which depends mainly on the author!  Some wishes don't even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listed below and are implemented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llow the MAXIMUS development (changing AREA.DAT and other structur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 several versions simultaneous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-configurable options for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eek and month indicato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icator for continuation lines in wrapped description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vatar codes in FILES.BBS heade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selectable] MECCA control in FILES.BB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vate headers in FILES.BBS in stead of the standard header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ight margin (line length) and left margin for continuation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, and an optional 'indent' for a download coun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gging to file in stead of stdout to obtain a history file of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-selection with MAXIMUS CBCS key/lock parameters in addition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ead of area privilege level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use of 'barricaded' areas and key/lock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ist with the format of IPF-list but the contents of NEW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moval of 'bad' files (like .BAK-files, obsolete files,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in FILES.BBS), maybe move them to a special B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ntries in FILES.BBS should be remov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Was there ever a time that all your wishes were fulfilled?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most boring time of your life, wa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ckaging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DEVELOPM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family-version of Downsort (for OS/2 1.3 and DOS) is compiled with</w:t>
      </w:r>
    </w:p>
    <w:p>
      <w:pPr>
        <w:pStyle w:val="PreformattedText"/>
        <w:bidi w:val="0"/>
        <w:jc w:val="left"/>
        <w:rPr/>
      </w:pPr>
      <w:r>
        <w:rPr/>
        <w:t>| MicroSoft C compiler version 6.00a, with the IBM OS/2 Programming Tools and</w:t>
      </w:r>
    </w:p>
    <w:p>
      <w:pPr>
        <w:pStyle w:val="PreformattedText"/>
        <w:bidi w:val="0"/>
        <w:jc w:val="left"/>
        <w:rPr/>
      </w:pPr>
      <w:r>
        <w:rPr/>
        <w:t>| Information (generally called the OS/2 toolkit) under IBM OS/2 Extended</w:t>
      </w:r>
    </w:p>
    <w:p>
      <w:pPr>
        <w:pStyle w:val="PreformattedText"/>
        <w:bidi w:val="0"/>
        <w:jc w:val="left"/>
        <w:rPr/>
      </w:pPr>
      <w:r>
        <w:rPr/>
        <w:t>| Edition 1.3 as COMPACT memory model.  The generated code is at 80286 level</w:t>
      </w:r>
    </w:p>
    <w:p>
      <w:pPr>
        <w:pStyle w:val="PreformattedText"/>
        <w:bidi w:val="0"/>
        <w:jc w:val="left"/>
        <w:rPr/>
      </w:pPr>
      <w:r>
        <w:rPr/>
        <w:t>| (Compiler option /G2), since I believe that only very few Bulletin Boards</w:t>
      </w:r>
    </w:p>
    <w:p>
      <w:pPr>
        <w:pStyle w:val="PreformattedText"/>
        <w:bidi w:val="0"/>
        <w:jc w:val="left"/>
        <w:rPr/>
      </w:pPr>
      <w:r>
        <w:rPr/>
        <w:t>| do use an XT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32-bit OS/2 2.0+ only version of Downsort is compiled with IBM C Set/2</w:t>
      </w:r>
    </w:p>
    <w:p>
      <w:pPr>
        <w:pStyle w:val="PreformattedText"/>
        <w:bidi w:val="0"/>
        <w:jc w:val="left"/>
        <w:rPr/>
      </w:pPr>
      <w:r>
        <w:rPr/>
        <w:t>| and the 2.0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re is only a single set of source files.  A compiler variable takes care</w:t>
      </w:r>
    </w:p>
    <w:p>
      <w:pPr>
        <w:pStyle w:val="PreformattedText"/>
        <w:bidi w:val="0"/>
        <w:jc w:val="left"/>
        <w:rPr/>
      </w:pPr>
      <w:r>
        <w:rPr/>
        <w:t>| of the selection between 1.3 and 2.0 calls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ownsort has been tested for MAXIMUS CBCS 2.0, with the following Operating</w:t>
      </w:r>
    </w:p>
    <w:p>
      <w:pPr>
        <w:pStyle w:val="PreformattedText"/>
        <w:bidi w:val="0"/>
        <w:jc w:val="left"/>
        <w:rPr/>
      </w:pPr>
      <w:r>
        <w:rPr/>
        <w:t>|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IBM OS/2 versions 1.3, 2.0 and 2.1</w:t>
      </w:r>
    </w:p>
    <w:p>
      <w:pPr>
        <w:pStyle w:val="PreformattedText"/>
        <w:bidi w:val="0"/>
        <w:jc w:val="left"/>
        <w:rPr/>
      </w:pPr>
      <w:r>
        <w:rPr/>
        <w:t>| �  IBM PC/DOS version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PROGRAM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organi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itialisation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configuration 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 command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parameters may override 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REA.DAT file to collect download pathnames (only of those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participate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each file-area with a privilege not exceeding any list-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 subdirectory (with find-file-first/next function).  Tak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iles: ignore directory entries, Hidden and Syste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s.  Also ignore files with the following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*, *.BAK, DIR.?BS and SYSTEM*.?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r all regular file-entries found in sub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name.ext, attribute, date, time,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-description from FILES.BBS file.  The pat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BBS file is (1) obtained from the "ListFile"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XIMUS AREA.DAT file, or (2) if not specified from the</w:t>
      </w:r>
    </w:p>
    <w:p>
      <w:pPr>
        <w:pStyle w:val="PreformattedText"/>
        <w:bidi w:val="0"/>
        <w:jc w:val="left"/>
        <w:rPr/>
      </w:pPr>
      <w:r>
        <w:rPr/>
        <w:t>|          "DownLoad" specification (among the download files).</w:t>
      </w:r>
    </w:p>
    <w:p>
      <w:pPr>
        <w:pStyle w:val="PreformattedText"/>
        <w:bidi w:val="0"/>
        <w:jc w:val="left"/>
        <w:rPr/>
      </w:pPr>
      <w:r>
        <w:rPr/>
        <w:t>|       -  Add files with explicit path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Get file privilege 1) from area, 2) from FILES.BBS file if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hen no orphan reporting is required, then drop orphan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-by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ORP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rphan found, and the orphan-report is requested,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 report, with the file-entries sorted on (1) area and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 the BBS-list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ort the files primarily on descending file-timestamp (and sec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le-name and area-code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sort the first files on filename if request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output file for sorted list of filenames, -descrip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placed in the current subdirectory (which general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XIMUS directory) with the name Downsort.BB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py a headerfile (for a customised MAXIMUS 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ut files in formatted outputfile (filename, area#, date,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), but only if description is found in FILES.BBS.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privilege higher than commandline (or default)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each line with a privilege-control sequence (^PLx string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XIMUS users below the specified max-priv-level do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ly the files they can downloa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clude a trailerfile in the outputfile (for a custimised Bulletin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port non-listed files on standard output device (which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directed to printer or disk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put the above file collection in Downsort.N~p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layout as Downsort.BBS, but without BBS-control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including a header and trailer file.  Produce a 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vilege (HIDDEN), or one for each specifie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 and then filename or d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ownsort.A~p, containing all files (respecting th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!).  Area's with zero files within the applicable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ill not be listed at all (will seem non-existing!). 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default privilege (SYSOP), or one for eac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st, an area summary repor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filename or date only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G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, re-sort files on area, privilege and filename,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area a FILES.BBS-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probably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requested generate a list of download-paths: the OK-file (not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only the paths that participated i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program firstly reads a directory for existing files (not Hidd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ystem-files, and not Subdirectory or Volumelabel), and then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to assign a description to each file. 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more than 1 matching file-specification in FILES.BBS of the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found (note that wild-card specifications in FILES.B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!), than the first matching description from FILES.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ists (new in version 4.5, was 'last' in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wnsort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description is found in FILES.BBS will get "---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vailable---" (or the replacement string you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in the user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 for which no matching filename in FILES.BBS is f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Orphan report (Downsort.OR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hich there is an entry in FILES.BBS, but a correspond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directory will be reported as 'off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pecial cases this might become a very large list. 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 files in a single directory for different area's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f 'the other' areas are reported as orphan.  This will hap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ea, so each file might even be reported many times as orph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rphan-list is now optional (from version 5.0 on),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Orphans appear only in the other reports when the Fil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explicitly specifies the Hidde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MAIN DATA 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tructure for access to file information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rray of file-pointers (for file-sor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ointerchain in file-info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ile structure contains pointer to file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ile-structure contains pointer to area-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rray of area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tures are shown in the 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m 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Array of pointers to structures with file info</w:t>
      </w:r>
    </w:p>
    <w:p>
      <w:pPr>
        <w:pStyle w:val="PreformattedText"/>
        <w:bidi w:val="0"/>
        <w:jc w:val="left"/>
        <w:rPr/>
      </w:pPr>
      <w:r>
        <w:rPr/>
        <w:t xml:space="preserve">      �      ���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������&gt;� *file[0]  �  *file[1]  � *file[2]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           v           v            v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     ������ͻ     ������ͻ     ������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a  � ��&gt; � next � ��&gt; � next � ��&gt; � next � ��&gt; . . .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     ������͹     ������͹     ������͹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-     � file-�     � file-�     � file-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)    � info �     � info �     � info �    . . 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[0]  �     � [1]  �     � [2]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    ������ͼ     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�  �</w:t>
      </w:r>
      <w:r>
        <w:rPr/>
        <w:t>wildcards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</w:t>
      </w:r>
      <w:r>
        <w:rPr/>
        <w:t>Ŀ      �  ��Ŀ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            v    �      v v  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 �   ������ͻ �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le- � �   �file- � � �(files of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scr � �   �descr � � � same area)   . . 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�   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                 v            v v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 </w:t>
      </w:r>
      <w:r>
        <w:rPr/>
        <w:t>. . . 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���������&gt;�  area[0]   �   area[1]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������������������������������������ </w:t>
      </w:r>
      <w:r>
        <w:rPr/>
        <w:t>. . . �����ͼ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array of structures of download info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a �</w:t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atic overview of Downsort's in-stor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rea-array cannot be sorted itself: this would in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in the file-information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character image is basically a 10x7 matrix (10 vertical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'pixels').  The pixel-array takes two rows at a time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can be represented with 5 rows of 7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uble-pixels'.  Each pixel is displayed a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line 1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2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3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4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-�-�-�-�-�-�        5    (lower + upper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represented by a structure of seven 3-bit fields Each 3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resents a basic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char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&amp;BOXBOT.          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&amp;BOXTOP.         upp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&amp;BOX.       lower+upper ha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&amp;box34.  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&amp;BOXLEFT.           lef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&amp;BOXRIGHT.         right part of upper and lower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&amp;box14.       gr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&amp;box12.          gray pattern for not-support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is variable ('proportional font': a variable number of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).  Three fonts are provided with different character-image and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6x5 (three lines of max 5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10x7 (five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8x7 (four lines of max 7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10x7 (reverse video image of the 8x7 f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l ASCII characters are represented in the font ta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ternal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HISTO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graphs below show a brief history of changes in Downsort (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revisions on top of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ort for MAXIMUS CBCS was developed from an OPUS equivalent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uthor).  Its pre-MAXIMUS history is not really important he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has been omitted.  However the name Downsort has been mainta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o prevent confusion, the version number is inherited (the la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PUS wa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VERSION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32-bit version (OS/2 2.0+ only) added to runtime packag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differences with the family vers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CON file DOWN386.ICO added for the 32-bit version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ong areanames (8 characters) are now supported in all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anged naming convention of 'FILES.BBS' output files when area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ng' (more than 3 character) names are u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"FILES.BBS"-type of output (selected with FILFile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 now produces a slightly different header.  Down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ses its own header and an included-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ultiplication'-effec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xplicit path specifications of files in FILES.BBS are now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long format of OK-FileList will contain this explicit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 of the filearea path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 seems more appropriate to list the pathspec in the DUP-Fil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fil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filenames (wildcard specifications) are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t)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 size and date can be included in FILES.BBS output with the '-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FILFileList line in Downsort.Cf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keyword 'NonDupEXT' allows suppression of reporting a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plicate' when it is a member of a pair of files wit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 Example xyz.SDN and xyz.SDA can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File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-file now also included as provisional .INF file for OS/2 VIEW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Avatar stripping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fix for long 'new'-filelist periods (&gt;32000 day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paration between progress signals (stdout) and error messages (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'internal' chang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parations made to remove most commandline parameters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 for a long time.  Every Downsort specifi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can also be made via Downsort.Cfg.  Exception: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nfiguration file will remain possible!  Good arguments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ention, so please object if I am overlook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VERSION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tead of the regular OKFile format (path\*.*), there is now als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/L) to produce a LONG format of the OKFile,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 files within privilege with complete file-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th\filename.ext).  Useful for file-requests at systems with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nd especially with CDROM's.  With this option in ef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* entries will not be generated, so file requests are only ho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 filenames: wildcard specifications do not work anymore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display of long areanames (&gt;3 char) in ALL- and IPF-lis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vatar codes may be stripped from comment lines in report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ssing include-files are now only reported when running Downs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(erbose) mod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 fixes (some of them causing Trap 000D under OS/2)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'downsort.cfg' not found, return code 2 is repo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now closed at end of fil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utput of FILES.BBS could be erraneous when also IP2-list selected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imit of 217 active area's now relieved (this limi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!)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mproved handling of parameters of FILFilePath-line in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sort.Cfg file.  Also the explanatory comments are revi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'-'-character now precedes the formfeed character in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 (version 5.6h+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 source is now compilable with IBM C-Set/2 compiler and IBM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toolkit to obtain a real 32-bit version for OS/2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nally(!) a sort capability for area-sequence.  Areas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order of AREA.DAT ('K'eep original sequence), s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 ('A'lphabetically), sorted in alphanumeric ('G'roup)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order of areaINclude ('I').  The group-sequence is useful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naming convention whereby the areaname starts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llowed by one or more digits.  Names starting with a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rted as if it were all numeric, and will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-, BBS-list and EMI-list (see below) can now also be lim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file-age (period specification in number of Days, Wee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ew list-type introduced: EMI-list (new file EMIsions).  I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comparable to NEW-list.  It has a more compact format,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e-time and the file-size (in exact bytes).  It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 generate messages with file arrivals over the last perio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a period specificati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ability improvements in IP2-lis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ation extended with sample output for new users of Downsor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bug-fixes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ares of path- and area-names now case INdependen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mory allocation error during collection of comments in FILES.BB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dex out-of-range in report preparation phas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essing of /K-option for areas with FILES.BBS but otherwis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line comments in FILES.BBS will be reproduced now!  When AN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is specified for All- or IPF-list, or for FILFilePat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existing comments in FILES.BBS are copied into All- or IPF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ly created FILES.BBS files.  So note: /K means now: Keep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BBS and Keep comments in FILES.BBS and other lists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 option (ALL-, IPF and IP2-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/K is now the default sort parameter for FILFilePath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loose your comments accidently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interpretation of the meaning of 'orphan' changed a lit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orphan' is from now on defined as a file for which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any FILES.BBS of all areas pointing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may reduce improper(?) orphan-reporting b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wnsort considerably when you have physical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irectory of which the files are grouped logically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separate FILES.BBS fil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plicate download directories in OK-files will be suppress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-summaries in ALL- and IPF-lists are again sorted alphabetical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-na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check during the data collection phase on maximum suppor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(16350) has been added to prevent problems when excee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entries in FILES.BBS are now preceeded with '^PS' in 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pported '^PH' (bug fix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me specific adaptations for version 2.0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l files conforming to filespec 'FILES.*' will not b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code will be handled as 9 character string: area-name!  B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ports it will be truncated to the first 3 or 4 characte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INclude and AreaEXclude are used as 'prefix'.  Area-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will be treated as group-names: you can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groups of areas starting with the same characters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/b, /t, /bt or /tb flag in FILES.BBS will no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, but only when it appears immediately after the file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ripped from FILES.BB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experiment a new list has been added: IP2FileList.  It is a cop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list, but uses some new formatting features offe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-compiler of the OS/2 2.0-beta toolkit (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faster generation, but above al a fas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etter VIEW.  VIEWing under OS/2 1.2 or 1.3 is still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w report added: DUP-list, a simple list, for SYSOP-use only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(possibly) duplicate fileNAMES over the area'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xtension is not considered in the comparison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new report: OKFile in BinkleyTerm style.  A list of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within privilege, with option to include magic nam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FileList line in Downsort.Cfg now also allows spec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F pagesize (maximum number of file-entries per VIEW 'page'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rt'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ogress signals streamlined, /Q is really silent now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bug which caused Trap 000D under OS/2 (protection viol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ome rare conditions.  The restriction that first area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or not contain only orphans has been removed with this chang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AXIMUS CBCS 1.00 removed: only version 1.02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most likely 2.00 as well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wnsort's change-history before version 5.0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 of MicroSoft C Compiler 6.00a: more free memory for DOS users (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slightly improved program structu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ea selection is now possible within Downsort.  Two new key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ownsort.CFG: AreaINclude to make reports f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's, AreaEXclude to omit area's from the repor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have only effect within the collection that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ported completely (restricted by AREA.DAT an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.BBS has now a peer relation with the directory in stead of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, in Downsort terms of course.  Filenam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FILES.BBS for which there is no corresponding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directory, are now NOT ignored anymore.  In stea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orted as 'offline' (on the columns for file-date and -size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place the word 'offline' with an alternative tex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g repaired that caused some files to be treated as orp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are circumstances.  And a correction of an 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-of-line' test/search on several place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s already 'promised' in 5.1, the Area-summary in ALL-list is n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AREA.DAT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organised the documentation to obtain a more logical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.  Due to the growing number of options of Downsort, it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difficult to see the trees through the wood.  I ad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graphs, especially for new users.  It can be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nce the ORPhan report is optional (changed with version 5.0), 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uld and now will be removed from internal storag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llection phase of Downsort, but only when no orpha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ested!  This is especially useful for the situation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arge directory contains the files of several area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by the file descriptions are contained in different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Normally this will result in reporting lots of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hans (according to the definition of 'orphan' in Downsort!)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 memory utilisation is lower and sorting fast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other change of this kind: area's with a privilege excee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ivilege are not scanned anymore.  Apart from low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sation, this might be useful for CDROM and slow disk(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maximum number of Top-, Sub- and Bottom-Title line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20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addition all lists may now include a 'logo'-file with a new 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individual report request specification (se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ort.CFG).  The file will be copied into the list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translation.  It will be positioned directly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-title and before the subtitle (if any).  For example: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BBS-logo or a picture of your system configu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you want to tell the file-requestors of FILES, 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NEWFILES.  The IPF-list may also include IPF tags, with ar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may even include other files itself!  For FILES.BB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Include-file will immediately follow the 'standa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block-fonts have now a new special character &lt;`&gt; (reversed quo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'printed' as blank (space) with halfthe width of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is useful for fine-alignment (e.g. manually cente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-titl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hapter on 'titles and headers' has been rewritten to cla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ll title-options, please read it!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the SUMMARY of ALL- and IPF-lists the areas themselv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nymore, but presented in sequence of AREAS.CTL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ased on the assumption that the file area's are in som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natural' order in AREAS.CTL (or maybe it is time to do that now!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scriptions in FILES.BBS are now (again) aligned on column 14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 recor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PF-list again a little more user-friendly (linking of area's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number of improvements have been applied to the executio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(when running in VERBOS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 VERSION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roved IPF-formatting: more colorful, builtin word-wrapping o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file descriptions (better VIEWable under OS/2 1.3!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w also compile without errors/warnings.  Compiling (with IPF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significantly longer however!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IPF-list of large filearea's (&gt;200 files) split into parts of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prevent files being left unlis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p-level title in FileLists shows file-count and byte-cou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privilege of the list.  Thus it indicates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AVAILable to the user!  Area-count omitted in lis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ea-oriented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RPHAN report made OPTIONAL (must be specified to ge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History of change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WORLD-WIDE USE OF 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may be considered as the home-base of Downsort. 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always available there (file-requests honoured between 07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:00 loc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              Marcel Stikkelman     Zoetermeer, Netherl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512/4                                       31-79-42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YSOPs have reported using Downsort on their respectiv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-MANiA              Emmanuel Sandorfi     Paris, 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20/5                                       33-1-64090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TASK BBS           Rene Carlsen          Skagen, Den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31/910                                     45-9845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zzilus Maximus       Collin Adams          Prest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0/121                                     44-772-828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igmus Maximus      John Taylor           London, 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253/68                                      44-81-566-5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' with the Devil  Roberto Sonzogni      Treviglio BG,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31/205                                     39-363-302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wood                Emitt Dove            Branford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209                                     1-203-483-0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Earth        Joel Lambert          Bridgeport CT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41/455                                     1-203-335-7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's Theorem          Jeremy Buhler         Houston TX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6/7674                                    1-713-777-0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hareware          Pete Norloff          Fairfax VA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09/347                                     1-703-385-4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ing Bear            John Tarbox           Wilmington DE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50/130                                     1-302-984-2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Jungle BBS           Stephane Seguin       Quebec,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163/116                                     1-819-595-4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M Australia            Graham Stair          Sydney, NSW 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711/409                                     61-2-498-9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reports from others.  Too many for this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eant to point to a system in your neighbourhood(?).  You ma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to one of these boards, or perform a file-request of 'FILES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LLFILES' to get an impression of Downsort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.  World-wide use of Downsort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SAMPL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llow a number of samples of list layouts and contents.  Not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BBS-, and IPF-lists, since these are screen-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-oriented, with their specific formatting an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and sizes in these lists have been manipul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AL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  �  � </w:t>
      </w:r>
      <w:r>
        <w:rPr/>
        <w:t>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 ������   ��  � </w:t>
      </w:r>
      <w:r>
        <w:rPr/>
        <w:t>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Privilege: Disgrace</w:t>
      </w:r>
    </w:p>
    <w:p>
      <w:pPr>
        <w:pStyle w:val="PreformattedText"/>
        <w:bidi w:val="0"/>
        <w:jc w:val="left"/>
        <w:rPr/>
      </w:pPr>
      <w:r>
        <w:rPr/>
        <w:t xml:space="preserve">   ��       ��  � </w:t>
      </w:r>
      <w:r>
        <w:rPr/>
        <w:t>Newest: XLIST233.ZIP  3-22-91  (avail:  7-26-91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 ������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  1K  3-22-91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  1K  3-22-91  Areafix 1.2 for OS/2.  Permit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chomail with yours to change their comp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GB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5:05) Available: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NEW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n Jan 05 16:14) Last 10 months newest of a total of 508 files (0 M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privilege shown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est: BIGBRO.ZIP dd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flag: new on this system since: * = 1 week, + = 1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Area    Size   Date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�������� ����� ���������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OLDIR.ZIP        F3    1K  3-22-91  DoubleDir fo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ONITOR.ZIP       F4    1K  3-22-91  Source and .EXE for running 2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.PAT           F4    1K  3-22-91  Patch to get 32x32 icons on 8514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EM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ue Jan 14 21:55) Last 44 weeks newest e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Filename-- --Date--  -Time-  -Bytes-  ---Description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.DAT    10-11-91   9:45p       31  Dummy file for Downsort tests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OS2.ZIP     3-22-91  11:46p        2  View OS/2 Information on PM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&amp; Process, Memory us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�   �  � OS/2 - Fernwood - New Acqui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����   ��  � Available: 143 files (0.0 M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Privilege: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�       ��  � Newest: XLIST233.ZIP  3-22-91 (avail:  7-26-9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lename      Size    Dat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����������� ������� �������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FONTS.ZIP   Text from IBM regarding Anti-aliased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P_120.LZH   Areafix 1.2 for OS/2.  Permits systems that do echomail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ile date and size are provided dynamically by Maximus CB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O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1 SHORT FORMA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Fernwood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\File\Max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.2 LONG FORMAT (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vail G:\File\File01\allfiles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wfiles G:\File\File01\newfiles.zip</w:t>
      </w:r>
    </w:p>
    <w:p>
      <w:pPr>
        <w:pStyle w:val="PreformattedText"/>
        <w:bidi w:val="0"/>
        <w:jc w:val="left"/>
        <w:rPr/>
      </w:pPr>
      <w:r>
        <w:rPr/>
        <w:t>| @DWNSRT55.ZIP G:\File\Fernwood\DWNSRT55.ZIP</w:t>
      </w:r>
    </w:p>
    <w:p>
      <w:pPr>
        <w:pStyle w:val="PreformattedText"/>
        <w:bidi w:val="0"/>
        <w:jc w:val="left"/>
        <w:rPr/>
      </w:pPr>
      <w:r>
        <w:rPr/>
        <w:t>| @DWNSRT56.ZIP G:\File\Fernwood\DWNSRT56.ZIP</w:t>
      </w:r>
    </w:p>
    <w:p>
      <w:pPr>
        <w:pStyle w:val="PreformattedText"/>
        <w:bidi w:val="0"/>
        <w:jc w:val="left"/>
        <w:rPr/>
      </w:pPr>
      <w:r>
        <w:rPr/>
        <w:t>| @MAXSRT10.ZIP G:\File\Max\MAXSRT10.ZIP</w:t>
      </w:r>
    </w:p>
    <w:p>
      <w:pPr>
        <w:pStyle w:val="PreformattedText"/>
        <w:bidi w:val="0"/>
        <w:jc w:val="left"/>
        <w:rPr/>
      </w:pPr>
      <w:r>
        <w:rPr/>
        <w:t>| @MAXSRT11.ZIP G:\File\Max\MAXSRT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ORPHA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  Filename      Date    FilePath</w:t>
      </w:r>
    </w:p>
    <w:p>
      <w:pPr>
        <w:pStyle w:val="PreformattedText"/>
        <w:bidi w:val="0"/>
        <w:jc w:val="left"/>
        <w:rPr/>
      </w:pPr>
      <w:r>
        <w:rPr/>
        <w:t xml:space="preserve">  �������� ������������ �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123R3UPD.ZIP  3-22-91  G:\File\Fernwoo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4019DRVR.ZIP  3-22-91  G:\File\Fernwoo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C.  Sample Lists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��   �� ������ �����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  �� ��  �� ��      ��   ��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������� ��   �� 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   �� ��   �� �� � �� ��  ��      �� ��   �� �� �  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������   �����   �����  ��  �� �������  �����  ��  ��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�  � ����� ��� ����� �   � ����� ����� ����� ��� 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     �   � ����� ���    �  �  �� �   � ����� �����   �    �  �   � �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����� ����� �  �� �     ��� ����� ����� � ��� �   �   �   ��� �����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     �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�����   ��    ��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     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��        ��   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                      (font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         (font 4 is reverse video of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        Sample Configuration File for DOWNSORT by Rob Hamerling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ES: Leading blanks are sk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'%', '*' or ';' as first non-blank charact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nsidered to contain comments only. So are empty 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lines with a valid keyword, but without any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! Don't put a comment string after a parameter specification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Dat:     Complete file-specification of your 'AREA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REA.DAT is made by MAXIMUS' SILT(P) with -a or 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 the path is normally specified in MAX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option AreaDat in Session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the AreaDat you may specify any fil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SILT(P)-format. For example you may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file for running DOWNSORT with a subset (sele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the normal MAXIMUS file-area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is might be useful for special user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nother reason may be the memory usage of DOWN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nder DOS. If you hit the boundary: make a sub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tandard OS/2 / DOS naming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Dat      area512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INclude  Select area's to be INCLUDED in the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EXclude  Select area's to be EXCLUDED from the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Specify 1..9 character areanames to indicate whic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have to be INcluded or EXcluded. The selection appl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ll areanames starting with the same characters (ma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GROUP of areas!). The selection is case-IN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se ONLY ONE operation: either AreaINclude or AreaEXclud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all your selections do not fit on a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(max 255 characters) take as many lines as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total you may specify a maximum of 200 area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parate the areanames with one or more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E: A high area-privilege may overrule AreaINcl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EXclude  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reaINclude  F1 F2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reaOrder    Order in which areas have to be s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lection can be: K[eep]    - Keep order of AREA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A[lpha]   - Alphabetic order of area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G[roup]   - Group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I[nclude] - order of areaINclude (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one of these orders (first letter is suffici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Group'-order is a special sorting sequence for area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onsisting of a group of letters followed by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ee the documentation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Default: Group-order (also with invalid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Order  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itleFont:   Reference number of the BLOCK-font you want for you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Valid numbers:   1 .. Simple font             (5x6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2 .. Pseudo-Stencil Font     (7x10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3 .. ROBoComputer Font      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4 .. Reversed Video RoboComp (7x8 patte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E: The fonts are based on the US-codepage (43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is will also work properly for 860 (Portuges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863 (Canadian-French) and 865 (Nordi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If codepage 850 (Multilingual) is active, the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will be adapted a little, see if you like it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The differences apply mainly to Font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heading of this file shows font 2, 1 and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Font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itle:      Short string that will be displayed in BLOCK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      on top of all FileLists (except BBS-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You may specify this parameter also on the xxxFil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BLOCK fonts are 'proportional', the following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characters will generally fit on a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FontTitle   1     maximum characters: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"      2 .. 4     "        "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 more than 20 characters are 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Title isn't specified, it will be DOWNSORT by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 all characters are supported, and that may var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ont itself. All fonts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UPPER case  A..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LOWER case  a..z , but will be translated to 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Digits 0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- (hyphen),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addition fonts 1 and 2 support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_  *  -  |  .  [  ]  (  )  /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Not-supported characters are displayed as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-character (tilde) may be used as required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`'-character (reverse quote) as half wid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`Down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eTitle    Lines to be displayed immediately before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The lines will be copied asis, however leading blan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kipped, no wrapping or truncation will be appli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'long' lines, '~' (tilde)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blanks. You may specify 20 PreTitles, excess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Empty PreTitle lines are ignored and not cou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re is no default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create empty lines in your header specify a Pre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~~~~~~&lt;�����:����� p r e - t i t l e �����: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ubTitle    Lines to be displayed immediately below the BLOCK-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    Maximum 20 SubTitl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&amp;����� s u b - t i t l e �����&amp;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Overview of downloadable files on this magnificent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     Node number 9.999/99, modemspeeds: V.99/V.99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~~~~~~&lt;���������������������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itle 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ottomLine  Lines to be displayed at the end of the 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-----  Maximum 20 BottomLines are accepted, and exact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ame rules apply as for PreTitle and Sub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���� b o t t o m : t i t l e 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~~~~~~&lt;��� How do you like DOWNSORT, folks? �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Line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xNewFiles  Limit the number of file entries in BBS-list and NEW-lis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t specifies the actual number of file entries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appear in NewFileList and BBS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f you specify more than one privilege for NewFil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n each list will contain (max) the MaxNewFile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f file entries, but the collection of each may differ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o privilege consid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dividual values for BBS-list and NEW-list may b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n the corresponding xxxFileList line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Optionally the value may be followed by a singl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stead of the number of files, the list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limited by the age of the files to be inclu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in days (D), weeks (W) or Months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NewFiles  3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nDupEXT    Suppress reporting as 'duplicate' if 2 files with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    filenames but unequal extensions are defined as 'pai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The example specification below has the effect that fi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any pair "xyz.SDA" and "xyz.SDN"  ("xyz": any filename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not be listed in DupFil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-  Files with equal filename AND equal extens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  still be reported as duplicate even when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  is one of a 'NonDupEXT' 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-  Multiple extensions must be specified in as many pai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  can be formed (3 extension 3 pairs; 4 ext. 6 pairs;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  (e.g: for Nodelists:  DAT EXT  DAT IDX  EXT ID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Multiple pairs can be specified on a line, and multipl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can be specified: in total up to 100 pairs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Default: no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upEXT    SDN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rphanDesc   Description text of Orph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FoundDesc Description text of files without description in 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- The description will replace the default hard-cod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45 characters may b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'~' (tilde) character will not be transl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Desc   ~~~~~ !!!! Orphelin !!!! 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FoundDesc +++ Ce fichier d�fie toute description! 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OfflineDesc  When a filespecification is found in FILES.BBS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in the corresponding download directory, this text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the filesize and date (right align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Up to 14 charact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Desc  -- archiv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VAstrip     You may wish to strip off AVATAR graphics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     the contents of your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Specify 'No' to deactivate stripping (default is 'Y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==&gt; Works ONLY for COMMENT LINES in ALL- and IPF-lis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remember: comments are only listed with KEEPSEQ (no s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strip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bove were the parameters with a global effect: applicabl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ists or to the execution mode of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Below follow list-specific parameters, which might overrid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the settings of the global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Leave this sequence: first global, then specific paramete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FileList:  Create one or more File lists of type 'xxx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xxx ��Ŀ     ������������� TW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v     ������������� DISGRACE     �� FileNam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RP    ������������� LIMITED      �  (without exten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BBS    ������������� NORMAL       �  maximum 8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NEW    ������������� WHORTY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ALL    ������������� PRIVIL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GBL    ������������� FAVORED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DUP    ������������� EXTRA        �  �� Additional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F    ������������� CLERK        �  �  each list individual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IP2    ������������� ASSISTSYSOP  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OK     ������������� SYSOP        �  � -W   - Wrap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�� EMI    ������������� HIDDEN       �  � -T   - Truncate Desc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A   - Alpha sort 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D   - Date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K   - Keep FILES.BBS s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          �  � -If  - Include_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����������  � nnnP - max number of e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            � -Fn  - Title font (0..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�          ������������     �            � -X   - eXcl priv in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v          ������������     v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 vvvvvvvvvvvv  ��������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xxxFileList TDLNWPFECASH  FileName  Option-1 Option-2 . . . Option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just xxxFileList is specified, the Level by default will b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     and the filename will be DOWN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NEW-, GBL-, ALL-, IPF-, OK- and EMI-List up to 10 privileg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an be specified and for each character a separate list-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 generated with the following exten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NewFileList:   N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AllFileList:   A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pfFileList:   I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GblFileList:   G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OKFileList:    O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EmiFileList:   E~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here 'p' is the privileg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BBS- and DUP-list only 1 privilege character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e default filename (DOWNSORT) for each list can be overr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th the [optional] third parameter on the xxxFileLi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dditionally the following parameters may be specified (in any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nn[P] Limit the number of file-entries to a maximum of 'nnn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BBS-list and NEW-list the max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- for IPF-list the maximum size of a VIEW-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followed by Period-indicator ('d', 'w' or 'm') the li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limited not by number, but by file-AGE in Days, Weeks or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NOTE: the Period-indicator is not valid for IPF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A   Selects Alphabetic sort o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D   Selects sort on Date/Time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K   Keep sequence of files in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ALL- and IPF-list, and newly generated FILES.BBS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T   Causes Truncation of long descriptions (to about 50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o that only 1 line will appear per file-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W   Causes Wrapping of long descriptions: the report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as many lines as needed for the complete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L   Long list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- OK-file: explicit filenames in stead of wildcards (PATH\*.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- not applicable to other lists except FILFilePath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If  Include userfile (f = file-spec) just behind the block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(if any). The file is included without any translation, so b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of special characters and effects like formatting (text-float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the IPF- and IP2-li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NOTEs: - does not apply to BBS-, DUP- and ORP-Fil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- BBSFileList includes DOWNSORT.HDR and DOWNSORT.T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X   eXclude privilege indications in NEW-, ALL-, IPF- and GBL-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-Fn  ListTitle font. Choose for 'n': 1, 2, 3 or 4 (default is 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See some samples of the fonts in the top of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If '0' (zero) specified, then NO BLOCK TITLE will be 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If an asterisk (*) is used as parameter value character, the hard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efault value will be used. If you specify mutually ex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options (-A or -D) or (-T or -W), then the last value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will be eff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S 1. For ORP-fileList the privilege parameter does not ap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----- 2. Invalid or not-recognised sub-parameters will b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without war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3. You may specify only 1 line for each list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List   s    Down_All        -k -W  -f4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FileList   s    Down_Bbs    3w  -d -w  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FileList   s    Down_Dup           -w  -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lFileList   s    Down_Gbl        -a -t  -F3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fFileList   s    Down_Ipf  200   -a     -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2FileList   s    Down_Ip2  200   -a     -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eList   s    Down_New    2m  -a -t  -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FileList   s    Down_Emi   22   -d -w           -IDownsort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FileList    s    Down_OKE           -l           -IDownsort.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s Download File Sort and List Utility (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FileList   *    Down_Orp        -a -w  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NOTE: The IPF-list has the format of an INPUT-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nformation Presentation Facility Compiler (IPFC)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part of the IBM OS/2 Program Development Toolkit and equiva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MicroSoft package. This inputfile has to be processed by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compiler. For the sample abov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IPFC  DOWN_IPF.I~P  /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Be sure to have the file DOWNSORT.BMP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t the IPFC environment-variable (e.g. SET IPFC=D:\TOOLKT13\IPF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will produce a file called DOWN_IPF.INF, which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to be viewed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VIEW  DOWN_I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See the Toolkit documentation for details of IPF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FC is not distributed with the DOWNSORT packag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IP2FileList has the OS/2 2.0+ IPF format, you will need IP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of the OS/2 2.0+ tool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FILFilePath  Specifications for the "FILES.BBS"-type of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-----------  - First parameter is privilege selection flag. Specify '*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to get all files, even the newly uploaded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- Second parameter is [optional]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destination directory of newly generated Files.BBS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 the format:  drive:\directory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If destination path is specified, the output filen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be "FILES.ac", extension will be the first 3 charac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areaname. However when 'long' areanames are present (&gt;3 cha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the output-file will be called "areaname.BB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If not specified the MAXIMUS path specifica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used (ListFile parameter if used in Maximus' 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otherwise the Download directo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- Many but not all flags as defined for the 'real'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apply to the FILES.BBS-output of Downsort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TITLE is not applicable to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file-description will be kept on a single line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wrapped or truncated, even if longer than 24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Entries can be sorted, but then you will l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comments (if any): -K (Keep Sequence) is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5.7             - The -L (LONG) means here: include file size and fil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- Avatar codes will be kep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FilePath  s  \c2\downsort\filesbbs\ -a -X -l -idownsort.inc 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mmandline parameters may supply additional options,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(partly) override the specifications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Consider this file as your customised default setting for DOWNS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nd use commandline parameters only to make other lists on the f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For the reports there is nothing that you can specify with command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arameters, that you cannot specify in this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.  Sample Configuration Fil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