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-----------------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Eend v1.1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-----------------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 BBS Front-end System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(C) David Luong, 1990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ll rights reserved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IDOnet address: 3:712/631.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ion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^^^^^^^^^^^^^^^^^^^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are  hereby  granted a limited license to use FEnd in any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 fit,  and  to  distribute  it in any way you wish, so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 charge  more  than  $5  for  it,  said money intended to def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 costs.  If  I  catch you selling my software for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ll  say  very  nasty things about you on every network I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,  attempt to start a boycott, and generally be as nasty about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can. And if you're actually making any money from this, I'll su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very penny of it. So ther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cense fee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^^^^^^^^^^^^^^^^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 me  a  post  card if you decide to use FEnd on your BBS.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 and  nothing  less.  My postal address is includ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^^^^^^^^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ve  got  to  be  kidding!  If  you  break it, you get to keep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ves!  I grant no warranty of any kind,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 includes,   but  is  not  limited  to,  implied  warrant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hantability,  and  fitness for any particular purpose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both the software and the documentation included in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NO event shall I or any of EDEN BBS's principles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,  indirect, consequential, or incident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use or inability to use this Front-end System even if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vised of the possibility of such damages or clai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warranties  set  forth above are in lieu of all other exp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 warranties,  whether  oral,  written,  or  implied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edies set forth above are your sole and exclusive remed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document  constitutes  the  entire  agreement  and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  the   parties   and   supersedes   any  prior  agreemen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 whether  oral  or  written, relating to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solute Requirement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^^^^^^^^^^^^^^^^^^^^^^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ust have a FOSSIL loaded prior calling FEnd.EXE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ver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^^^^^^^^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nd  is  a no-frills frontender which takes care of initiali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 and  answering  any incoming modem calls. FEnd c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swer incoming calls for BBS packages that do not have provis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ta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  communications   parameters  needed  for  FEnd  to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rrectly are configurable(through the use of a configuration 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nd has support for upto 10 external events. The time slots for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nts are configur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ogic behind F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^^^^^^^^^^^^^^^^^^^^^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nd  makes  extensive  use  of DOS errorlevels. FEnd will exi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-up batch file with an errorlevel under three situa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A modem connection has been established with the remote 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An user-defined external event is d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FEnd  encountered  a  fetal  program  error  and could not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r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could  easily  capture these errorlevels and redirec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w  with  DOS batch-file commands like these(see below) i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you used to start up FE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rrorlevel 255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rrorlevel  50 goto cleanup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rrorlevel  40 goto update_masterfile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rrorlevel   0 goto startup_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nd  always  exit with an errorlevel set to '0' when a conne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en established with the remote modem, or '255' if an fatal erro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ccurred while FEnd was i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on start up, FEnd will initialise a communications Fossil(which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present  for  FEnd  to  function)  then precede to initiali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should  always  disable  your modem's auto-answer mode,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nd  to the job. This way, incoming calls are only answered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 is still live and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nd  will  monitor your com port for an incoming 'RING' message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'RING'  message  is  detected, FEnd will proceed to send a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atible answer string to your modem. At this point, your mod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  to  establish  a  connection  with  the  remote modem.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nection is established, your modem will send a 'CONNECT' mess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mputer.  FEnd will now attempt to figure out what baud 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 connection  is,  and then pass control to your BBS(by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errorlevel set to '0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 is  the  tricky bit: once FEnd has determined what baud 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nection is at, it will write out a one-liner batch file. This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will inherit the name 'BBS.BAT' if no task number is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End  configuration  file,  or  'BBSn.BAT', where 'n' is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you specified in the FEnd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batch file will look something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BBSn 2400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gain, 'n' will be blank if no task number is specified in your set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the  task  number  you  specified in your FEnd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RUNBBSn' is the name of a batch file which you should use to star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 BBS.  '2400' is the baud rate of the current connection. '90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time(in  minutes)  remaining  before  the  next  user-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 event  will  take  place(or  '1440'  if  no even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RUNBBS.BAT should look something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YZ_BBS.EXE -p1 -b%1 -t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rrorlevel 30 goto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rrorlevel 20 goto 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rrorlevel   1 goto re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re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Recycle back to the FEnd start up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nd_bb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is  example,  the  '%1' and '%2' will be translated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o '2400' and '90' by 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FEnd start up batch file(fend_bbs.bat) should look something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nd -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255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 50 goto cleanup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 40 goto update_masterfile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  1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Errorlevel 0  will drop through to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Now call up BBS.BAT written out by FEnd to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fatal error in program F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cleanup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\xyz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 *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update_masterfile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\xyz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rL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User reuqested exit (Ctrl-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you confused yet? Don't worry if you are. Calm down and have a 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a piece of paper ready. Now attempt to draw a logic flow ch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bove  example,  you'll  soon  get  the  hang of this appro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ing up a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Defined FEnd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^^^^^^^^^^^^^^^^^^^^^^^^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nd  will  keep  track of up to 10 external events. The start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exit errorlevels of each of these events are configur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would  only  need  to  define  as many events as you wish F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bserve , but 10 is the maximu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 FEnd is waiting for an incoming call, it will check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 against  your events' starting times. Should the current tim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qual to that of an defined event starting time FEnd will exit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  set(to  whatever you defined it to be). Your startup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could  then  capture  this  errorlevel  with  an appropriate '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  xx  goto  yyyy'  DOS batch-file command, and tak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tion is required during this external ev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 this  in  mind: should events be missed out for whatever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nd  will  _always_  carry  them  out one by one at a later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 if  you had one event scheduled at 10am and another at 11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 if  you  took FEnd off-line from 8am till 2pm then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nts will be excuted when you start up FEnd again at 2p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'll need to compile a separate copy of an event definition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 copy of FEnd you run. The event definition files are pla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 files. If you have modified your event definition fil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also recompile it again with FEVT_CTL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event files must have a filename of this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VTn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n is the task number associated with the copy of F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're running. If the task number is '0' then FEnd will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s event file to be 'FEVT.CF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 these event definition files are compiled, they assume a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VTn.S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nd  will update these .SCD(schedule) files as events are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oughout the d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haps an example would clarify 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ssuming  you're running a 3-line BBS system, where the all 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FEnd  as  the front-end, each of these have been configured a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  1, 2 and 3 in their corresponding FEnd configuration files. F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line  1  would expect an schedule file by the name of 'FEVT1.SC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nd  in  line  2  would  expect  an  schedule  file  by  the 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EVT2.SCD'  and  FEnd  in line 3 would expect an schedule fi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 of 'FEVT3.SCD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al consid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^^^^^^^^^^^^^^^^^^^^^^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FEnd  makes  no  use of direct screen writes. So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 for  those  who  multi-task  with  anything less than a 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 update will be slow thoug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s of version 1.11, FEnd is DESQview aware; as such, It WON'T ho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nk  of  your  processor's  time  while  it's polling the com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for signs of incom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ents of this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^^^^^^^^^^^^^^^^^^^^^^^^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ND.EXE        The 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ND.CFG        Sample  FEnd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ND.DOC     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VT.CFG        Sample FEnd event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VT_CTL.EXE    The FEnd event definition fil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ND_BBS.BAT    Sample FEnd start up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BBS.BAT      Sample bbs spawn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line syntax of F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^^^^^^^^^^^^^^^^^^^^^^^^^^^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nd -p{1|2|3|4|5|6|7|8} [ -cConfig_fnam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Command line options may be presente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p ,specifies which comm port(1 to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c ,Specifies which config 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to -cFen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nd -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up FEnd on port 1(normally com:1), using default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'fend.cf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nd -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up FEnd on port 2(normally com:2), using default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'fend.cf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nd -p2 -cLine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as above, except using 'line2.cfg' as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nd -p2 -cD:\max\line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as above, except using 'd:\max\line2.cfg'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line syntax of Fevt_c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^^^^^^^^^^^^^^^^^^^^^^^^^^^^^^^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vt [ -eFEVT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Command line options may be presente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e ,Specifies which event definition  file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to -eFev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EMBER! 'FEVT' must be used as the prefix of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ition file! There's no need to specify the '.CF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nd -eFEV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e the event definition file 'FEVT1.CFG' for task #1 F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nd -eFEV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e the event definition file 'FEVT2.CFG' for task #2 F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^^^^^^^^^^^^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Create  a  separate  directory for FEnd(will use c:\fron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Copy all the files in this archive to c:\fro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Read through the comments supplied in 'fend.cfg' for an expla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control keyword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Read through the comments supplied in 'fevt.cfg' for an expla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format of an event defini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Modify  the  supplied  'fend_bbs.bat' &amp; 'fend.cfg' &amp; 'fevt.cfg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it your nee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Use 'FEVT_CTL.EXE' to compile your event definition file(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board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^^^^^^^^^^^^^^^^^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rently, there're only two keyboard commands available in FE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's waiting for a call. These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X        : Exit FEn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other key : brings up a littl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rdcoded Error levels of F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^^^^^^^^^^^^^^^^^^^^^^^^^^^^^^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: Connection established. Ready to transfer control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: Exit requested via key-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5: Fetal error. You should  take note of the error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=[WELL, THAT'LL BE ALL FOLKS]=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ture enhancement et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^^^^^^^^^^^^^^^^^^^^^^^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ail  me your wish list(and bug reports, touch wood!), and I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I can do in the nex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t cards should be directed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r. David Lu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08/232 Pitt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terloo, N.S.W. 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