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L2MAX (Junior) 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pLoads to Maximus - Copyright (c) 1993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ful interface for locally `uploading' file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to your Maximus file areas . Prompt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update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FAD.EXE, Copyright (C) 1991 Robert Presland, in your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a Maximus BB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LUL2MAXJ.BBS in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AD.EXE in your c: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enus.ctl file as follows and then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Local  Display_File    misc\lul2maxj     SysOp "Upload (loc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Remote Upload                           Normal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, but it works just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