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nimus - A Minimal Front End for the Maximus-CB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, John H. Cuccia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6�   May 2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s was developed using large portions of the BinkleyTerm v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For those of you who don't know, BinkleyTer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-Available&lt;tm&gt; FidoNet-compatible mailer produced by Bit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Without Bink, Minimus woul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s also uses David Nugent's public domain FOSSI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available as FLIB120.* on SDS nodes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Scott Dudley for creating Maximus, a highly flex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inally to all the people developing free FidoNet softwar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is medium so accessible for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compiled using the Turbo C v2.01 Tiny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5� is the first beta version of Minimus. I think it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can't be positive, and I sure won't guarantee that it'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*anything*. Use it at your own risk. If it breaks, or break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well, I warne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for non-commercial use. It may be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reely, but under no circumstance is it to be sol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stribute it on a floppy (or other magnetic media)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or the media. Minimus is free and will stay that way.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ny money from it and the people who so generously do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ren't making any money from it, so you can'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may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2 Arbor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fayette, LA 70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/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ond useful program I've written, and I know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nty of room for improvement. Contact me at FidoNet 1:396/201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or suggestions for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ccess to FidoNet, call my BBS at 318-235-3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-line 23 hrs/day, HST/DS) or write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INIMU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s is a program called a "front end" designed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s-CBCS (Computer Based Conversation System). As the term "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" implies, Minimus loads and runs before Max, answers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one calls, then loads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s was designed for use in FidoNet, and Scott Dudley, Max'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assumed that anyone who used it would run a FidoNet mail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ont end. These mailers, however, are big and complica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many features that sysops of non-Net BBS's don't need. Min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the non-Fido sysop, or for FidoNet sysops who run secon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, or fourth...) non-mail nodes; those who don't need full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Minimus is easy. Just put Minimus.Exe and Minimus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 that Maximus lives in. If you use Max'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, that'll be \Max. If you installed Max on your C: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ll be C:\Max, which is what the example batch files are set up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ifferent drive and\or directory, you'll have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C:\Max, and have followed the Maximu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create the appropriate batch files and run the Startu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Minimus, it'll exit immediately for th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(assuming you have the event enabled). This i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Minimus directly, enter "minimus configfilename.ext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COMMANDS - See the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cluded with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This parameter is the Com port you will use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imus session, with COM1 = 1, COM2 = 2, etc.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SSIL documentation to determine how many 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iver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</w:t>
        <w:tab/>
        <w:tab/>
        <w:t>The maximum baud rate at which your system will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you use the FOSSIL to lock the computer-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nection at a fixed rate, use that baud rate her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, use your modem's highest speed. Allowa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00, 1200, 2400, 4800, 9600, 19200, and 38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</w:t>
        <w:tab/>
        <w:tab/>
        <w:t>This is your modem's initialization string.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em docs to determine the best string for you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s for some common modems are listed below.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ction called DIAL TRANSLATION for an expla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al charac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Robotics Courier HST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 |ATZ|~~ATB0E0H0M0Q0V1S2=255&amp;K1&amp;M4&amp;N0&amp;Y0|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generic Hayes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 |ATE0H0Q0V1S2=255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</w:t>
        <w:tab/>
        <w:tab/>
        <w:t>Your modem's answer string. If you can answer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software (with a command) then it is best to do so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set your modem to auto-answer, then it will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nimus or the BBS have crashed. Long distanc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get charged for the connection for nothing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 Minimus answer, then when the BBS is down, peop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t no answer and no phone charge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wer ATA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y</w:t>
        <w:tab/>
        <w:tab/>
        <w:t>This takes your modem off-hook when you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ers will get a busy signal instead of ringing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</w:t>
        <w:tab/>
        <w:tab/>
        <w:t>If you run multiple tasks put the task numb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ssion this file supports here. If you don'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, Minimus defaults to task 0. Minimus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sk number in SpawnBBS.BAT as the fourth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, so a simple test will let you load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Max for your specific task. Minimus also exi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with an errorlevel equal to (100 + task #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't specify Task in the configuration file, Minim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BBSBAT00.BAT and will exit with errorlevel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</w:t>
        <w:tab/>
        <w:tab/>
        <w:t>If you need to run an external event for maintenanc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ke, uncomment this line and enter the time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event to start. The format is hh:mm. Minimu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ows one external event daily. If you don'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, then Minimus will not ex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      The errorlevel that Minimus will exit with for th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vent. If you don't use the Event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figuration file then it doesn't matter what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re. If you do have and event and don't use thi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nimus will exit with a default errorlevel of 5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vent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 This is a message Minimus will send your callers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BS is loading. If you have a fast system, you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ime     The minimum time a caller will be allowed on-lin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vent is enabled (with the Even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), Minimus will tell Max how much time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fore the event's start time, and Max will kick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f at that time. For example, if someone calls on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fore the daily event, he'll only get one min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nect time before Maximus boots him off.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ows you to override the program's normal operation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option if you're a nice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e Port, Baud, Busy, and Init commands are requi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s won't run without them. The rest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s translates the following special characters in mod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before sending them to the 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</w:t>
        <w:tab/>
        <w:tab/>
        <w:t>Carat</w:t>
        <w:tab/>
        <w:tab/>
        <w:tab/>
        <w:tab/>
        <w:t>Raise DT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</w:t>
        <w:tab/>
        <w:tab/>
        <w:t>Lower Case v</w:t>
        <w:tab/>
        <w:tab/>
        <w:t>Lower DT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</w:t>
        <w:tab/>
        <w:tab/>
        <w:t>Tilde</w:t>
        <w:tab/>
        <w:tab/>
        <w:tab/>
        <w:tab/>
        <w:t>1 secon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</w:t>
        <w:tab/>
        <w:tab/>
        <w:t xml:space="preserve">Accent mark </w:t>
        <w:tab/>
        <w:tab/>
        <w:t>1/20th secon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 xml:space="preserve">Split Bar, Pipe </w:t>
        <w:tab/>
        <w:t>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  <w:tab/>
        <w:tab/>
        <w:t>Period</w:t>
        <w:tab/>
        <w:tab/>
        <w:tab/>
        <w:tab/>
        <w:t>Translated to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</w:t>
        <w:tab/>
        <w:tab/>
        <w:t>Hyphen</w:t>
        <w:tab/>
        <w:tab/>
        <w:tab/>
        <w:tab/>
        <w:t>Stri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s allows you to execute one external event each day.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, uncomment the Event command in the configuration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time you want the event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orced event, so even if your BBS is down or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urned off at the event's normal starting time it will ru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start Minimus. Likewise, if a caller is on-line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's start time, it will execute when he disconn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vent is forced and will execute even if you overrun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Mintime config file command to ensure that callers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minimum time period on-line, even if they call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vent is supposed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vent start time (or the earliest opportunity thereaf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s will exit to your master batch file with an errorlevel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configuration file command to specify the errorleve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, or use the default of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s works by writing a file to disk when someone calls you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xiting to your master batch file, with a errorlevel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number plus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inimus writes is named BBSBAT0x.BAT, where x equals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you've selected (or 0 if you haven't selected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BAT0x.BAT contains this singl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WNBBS port baud time taskno mdm_r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, once again x is the task number,  port is the com port, bau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ud rate for this particular connection, time is the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next event, taskno is the task number, and mdm_re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taining any extended mode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atch file might something like this (if you run 9 tasks!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 Cut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09 GoTo BBSBat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08 GoTo BBSBat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07 GoTo BBSBat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06 GoTo BBSBat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05 GoTo BBSBat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04 GoTo BBSBat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03 GoTo BBSBat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02 GoTo BBSBat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01 GoTo BBSBat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If you don't specify Task in the config file, Min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: will exit with errorlevel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00 GoTo BBSBat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:BBSBat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BAT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BSBat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BAT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BAT0x will call SPAWNBBS which loads and runs Maximus.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batch files are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multiple tasks, your SPAWNBBS.BAT file should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no parameter (%4) and call the Max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ly three: ALT-X exits Minimus completely, with errorlev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O spawns a DOS subprocess. Minimus stays resident whil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is active. ALT-M loads Max in local mode. Once again, Min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s resident while the BBS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 Cut Here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Start0x.Bat - Master Batch File, runs only once, when start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Replace "x" in batch file name with task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Use this to load FOSSIL, set any environment variables,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 the configfile name to MaxLoop, whatever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You'll need a separate StartMax for each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C:;C:\Dos;C:\Dos\BBSUtil;C:\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u /R:4096 /T:4096 /L0:38400 /F+ /M- /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oop Minimu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Cut Here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*** MaxLoop.Ba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: This one runs Minimus, gets called on recy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U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s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Trap spurious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10 GoTo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Use only what you need from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09 GoTo BBSBat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08 GoTo BBSBat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07 GoTo BBSBat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06 GoTo BBSBat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05 GoTo BBSBat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04 GoTo BBSBat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03 GoTo BBSBat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02 GoTo BBSBat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01 GoTo BBSBat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ErrorLevel 100 if Task is not specified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: file (or if you use Task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00 GoTo BBSBat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6 GoTo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Only ErrorLevel 5 if you don't specify Level in Minimus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else whatever exit errorlevel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  5 GoTo Da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Normal exit is error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  1 GoTo End_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Error exit level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  0 GoTo End_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Take what you need from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BbsBat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Bat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BbsBat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Bat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BbsBat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Bat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BbsBat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Bat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BbsBat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Bat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BbsBat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Bat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BbsBat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Bat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BbsBat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Bat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BbsBat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Bat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Here's where you'll come if no Task in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BbsBat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Bat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*** Level Erro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: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^ MaxLoop.Bat: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aily  - Call your daily maintenance routin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^ MaxLoop.Bat: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u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_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 Cut Here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*** SpawnBBS.Ba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*** Spawn to Max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Active*.* Del Active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Restar*.* Del Restar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"%4"=="2" GoTo Task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"%4"=="1" GoTo Task_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Task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Max2.Prm -b%1 -p%2 -t%3 -n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End_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Task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Max1.Prm -b%1 -p%2 -t%3 -n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End_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No_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Max.Prm -b%1 -p%2 -t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_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3 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2 GoTo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1 GoTo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5 GoTo N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 Go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Bld C:\Max\User.BBS C:\Max\Areas.Dat Matrix Local C:\Max\@EchoTos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Bld C:\Max\User.BBS C:\Max\Area.DAT Matrix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N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Bld C:\Max\User.BBS C:\Max\Area.DAT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