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essage/Call Ratio v1.0 (3dMC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 Dollar Utility from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* 619-244-3675 * 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 * ABsOLuTLeY NeARLy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uture development of small utiliti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t of $3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essage/Call Ratio will produce a list of you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 ratio of messages to call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ller leaves 5 messages in 20 calls. 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(msg/call ratio) percentage be 25%. The reciproc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 (call/msg ratio), produced would be a 4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 out of every 4 calls, the caller has lef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 is very easy to use.  3dMCR should be r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file that WildCat uses to ru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3DMCR14 on your path or in the sub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and place the following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14 will then look in the current directory for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ad/write to an output file called 3dMC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14 will accept a path\filename to th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CR14 d:\wc30\wcwork\node#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hat 3dMCR produces is named 3dMCR.DAT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AME     MCR%    CMR    MSGS  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either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, or call ANoTHeR BBS @ 619-244-3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