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 @DL        de:DL4YBG 27.04.92 16:26 270   870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 2.3 DAMA F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Bulletin-ID: 264209DB0G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427/1613z DB0SGL, 920426/2336z DK0MWX, 920426/1701z DB0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D6LH @ DB0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PK-232-Fre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ieht so aus , als ob nun ein Durchbruch in Sachen PK-232 und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un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ringe dieses File aus Berlin "per Hand" ber den Link, da d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 hier eben nicht alles so funktioniert, wie es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 ihr dem Autor, DL4YBG etwas schreiben wollt, fasst Euch bi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uld, denn er ist in BERLIN und wie gesagt PR in Berl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und viel Spass mit der Folgenden Info de Olaf, DD6LH @DB0GR (DB0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 @DB0GR     de:DL4YBG 26.04.92 10:36   0   786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2.3 DAMA fue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Bulletin-ID: 264209DB0G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L4YBG @ DB0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 THE FIRMWARE 2.3c (DAMA) fuer AEA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orueber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 einiger Zeit ist bei verschiedenen Digipeatern (hier DB0B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Testversion  von  TNN-DAMA im Einsatz.  Die  Versuche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 nur Aussagekraft, wenn alle Benutzer eine DAMA-faeh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einsetzen.  Die Original-Software  des  PK232  entha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 keine DAMA-Unterstuetzung. Daher ist  es  wuenschensw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den recht weit verbreiteten PK232 DAMA-faehig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einfachste  und schnellste Loesung ist  eine  Anpass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fuer den TNC2. Da die Hardware des PK232  einige  Ae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keit  zum TNC2 aufweist, ist dieses recht  einfach 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PROM-Tausch ist so die einzige Aenderung am PK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weiterer Vorteil liegt in der Tatsache, dass sich der 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r  neuen Betriebssystem-Software wie ein  TNC2  mit  TF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aelt  und so alle Hostmode-Programme (SP,  Turbo-Packet,  G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viele  andere) direkt ohne  irgendwelche  Treiber 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koennen. Das leidige Problem KISS gehoert damit 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Vergangenhei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wurde  sowohl eine Version fuer den PK232 mit  und  ohne  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.  Es koennen so auch alte PK232 ohne MBX-Erweiteru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Genuss der Firmware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, Befehle, 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irmware fuer den PK232 benoetigt, wie die TNC2-Version,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KByte-Eprom (27256). Bei einem PK232 ohne MBX kann man 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neue EPROM direkt gegen EPROM U2 tauschen. Der PK232 mit  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jedoch als erstes EPROM ein 27512 (64 KByte). Daher ist e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sten, die Firmware wird in die ersten 32 Kbyte eines 2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.  Dann  kann ein direkter Austausch mit U1  auf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X-Platine durchgefue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Aenderungen sind 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audrate auf der RS232-Schnittstelle wird durch einen Wer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 festgelegt (siehe 4.) und kann bis zu 19200 Baud b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Befehle sind identisch zur Firmware-Version TF2.3B fuer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2 und koennen aus der Dokumentation hierfuer ent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KISS-Mode ist jedoch entfallen, da die Original-Softwar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  den KISS-Betrieb schon ermoeglicht. Daher ist  der 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K, Umschaltung in KISS ebenfalls en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 auch  PR-Betrieb auf HF zu ermoeglichen, wurde  ein  zusa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er Befehl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H: Umschaltung VHF/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 Befehl  ermoeglicht die Umschaltung  zwischen  VHF  (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, 1000 Hz Shift) und HF (300 Baud, 200 Hz Sh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0' = VHF, '1' =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ressen der Default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nach einem Kaltstart benutzten Parameter sind zu Begin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s abgelegt und koennen den persoenlichen Wuenschen angepa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Bis auf die letzten beiden Werte, VHF/HF-Umschaltung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-Baudrate  sind die Parameter identisch mit denen  fu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2-Version.  Zu beachten ist, dass Words  byte-revers 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, d.h. dw 0006h ist als 06h, 00h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  Byte/Word        Beschreibung                  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.  und Wert                                       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h db 1Bh          ; Command Character             ( Esca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h db '      ',60h ; eigenes Rufzeichen            ( &lt;leer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h db '      '     ; mnemonischer Name             ( &lt;leer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Eh db 4            ; Hoechstanzahl Verbindungen    (     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Fh db 03h          ; Monitormode                   (    03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0 -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1 - U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2 - Supervisor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3 - Monitor waehrend conne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h db 1            ; Digipeaten, 1 an    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h db 64           ; P-Persistence-Wert, 0..255    (     6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h db 10           ; WAIT, 10ms, (Slottime)        (    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h db 30           ; TXDELAY, 10ms                 (     3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h db 03h          ; Flow Control                  (    03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0 - Flow Contro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1 - XON/XOF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h db 1            ; TX PTT, 0 unterdrueckt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h db 1            ; Auto-Linefeed, 1 ein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h db 1            ; Terminalecho, 1 ein 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h db 1            ; Version 2 Protokoll, 1 ein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h db 2            ; MAXFRAME                      (     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Ah db 10           ; RETRY                         (    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Bh db 0            ; Callsign-Check, 1 ein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Ch db 0            ; Vollduplex, 1 ein 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Dh db 1            ; Terminal Bit 7 mask., 1 aus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Eh db 0            ; UIPOLL, 0=UI 1=UI+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Fh db 0            ; Stamp             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0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1 Status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2   " und Monitor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h db 0            ; Flags in Pausen senden, 1 ein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h db 0            ; Heardliste, 1 ein 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h dw 50           ; fuer ^ , max. Anzahl Calls    (     5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h dw 150          ; Timer 2, 10ms                 (    15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h dw 18000        ; Timer 3, 10ms                 (  180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h db 7            ; Alpha 1                       (      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h db 15           ; Alpha 2                       (     1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Ah db 3            ; Alpha 3                       (     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Bh dw 500          ; Initial RTT, 10 ms            (    5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Dh db 60           ; Paclen fuer I-POLL            (     6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Eh dw 600          ; Anfangswert DAMA-Timer, sec   (    6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eue Parameter fue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h db 0            ; HF-Parameter 1 = an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h dw 0006h        ; Zeitkonst. Terminalbaudrate   ( 9600B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19200 Baud: 00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9600 Baud: 000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4800 Baud: 000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2400 Baud: 001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1200 Baud: 003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600 Baud: 007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mschaltung Original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gibt es,  wie ueberall,  einen Nachteil.  Die Firmwar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 fuer  den  Packet-Radio-Betrieb ausgelegt,  daher  sind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Software die anderen Betriebsarten NICHT mehr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er  ist  es wuenschenswert,  die  Original-Software  fu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 Betriebsarten nutzen zu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Loesung  hierfuer ist eine kleine Platine mit  zwei  EP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ln  und  einer Steckverbindung zum EPROM-Sockel  des  PK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 Pins,  ausser Pin 20 (Chip-Enable)  muessen  durch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Pin 20 der beiden EPROM-Sockel muss ueber 2.2k mit +5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n  28) verbunden werden. Ueber einen Schalter 1xUM wird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Chip-Enable-Signal (Pin 20) des PK232 wahlweise auf das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andere EPROM (Pin 20) 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den  einen Sockel steckt man das Original-EPROM  und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 das Firmware-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Umschaltung  darf nur im ausgeschalteten  Zustand  durch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chluss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 der Firmware-Version handelt es sich um eine  Anpass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2-Version  von NORD&gt;&lt;LINK, in die viele OM's Zeit  und 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ert  haben. Ich moechte mich an dieser Stelle  fuer 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itaeten  bedanken. Ebenso wie alles von NORD&gt;&lt;LINK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-Version an jeden Interessierten weitergegeben werden,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rzielle Nutzung ist jedoch ausdrueck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 Fragen,  Programmieren von EPROMs  oder  Uebermitt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-Daten stehe ich gerne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sten 73 von Mark aus Berlin-Tempelhof, DL4YBG @ DB0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 @ALLE      de:DL4YBG 01.05.92 05:42 270   148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TF2.3/PK232 7PLUS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Bulletin-ID: 30420CDB0G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501/0527z DB0SGL, 920501/0100z DB0EAM, 920501/0042z DB0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501/0040z DK0MAV, 920430/1719z DB0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L4YBG @ DB0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uer das Interesse an THE FIRMWARE 2.3 (DAMA) fuer PK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eine problemlose Verteilung zu ermoeglichen, werde ich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 in das Mailbox-Netz einsp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EPROM-Inhalt (32768 Byte) habe ich mit 7PLUS1.6 in je 4 Teile auf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rteile von 7PLUS sind schon oft dargelegt worden, ausserdem 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meisten Computer Versionen von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r Dekodierung ist daher kein weiteres Programm notwendig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passung der Parameter (Rufzeichen, Baudrate) kann das File dire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PROM gebr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iles haben folgende 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uer PK232 ohne MB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.P01,TFPK.P02,TFPK.P03,TFPK.P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uer PK232 mit MB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M.P01,TFPKM.P02,TFPKM.P03,TFPKM.P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jemand mit diesen Files nicht zurecht kommt, oder niemanden ke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PROMs programmieren kann, bin ich gerne bereit, weiterzu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sten 73 aus Berlin-Tempelhof von Mark, DL4YBG @ DB0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