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the intention of ABU-net to provide a forum for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 thru-out the Middle East, the Far East and the 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each other directly without the filter of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gencies like CNN or ABC or 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 is about people not governments. It is a way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to ask and receive questions directly, from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 in the Middle East and Far East. If your only inpu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Hot-Spots has been from CNN or CBS, then ask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 there about what you are seeing on TV. The answers ma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nference to this list, requires only, that 3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-Net Boards will agree to carry it. Bear in mind YOU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Moderate any Conference you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ferences available through Abu-Net as of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N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NOT allow Public Access to this conference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to receive the latest news about ABU-n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for you to communicate directly with the Net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BS/Nodes MUST carry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SysOp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for Participating SysOps to communicate with each oth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many great friendships develop in this con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in the Middle/Far-East and the US. Public Access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Issu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may post an Issue, generally something about Arab Cul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ould like to understand more about. Suggestions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raeli attack on the U.S.S. Liberty, the PLO, Saddham Hu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.E. Bad Boy, Israeli Power Abuses, and MANY others a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topics already discussed! (Hot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General Arab CHIT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 originated in Bahrain and is full of some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. All users are invited to participate but keep your wit Sh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ussions about everything from recipes to auto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 full of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rab Life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like to live in the Middle East? Trade som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metown with Husni Ali or Hisham Maroof, about lif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 Did you know Bahrain is an Isl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Travel N'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the Middle East and the U.S.! You will find a very mix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round the world sharing about their Travels. Europeans, Arab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, and many expatriates from a plethora of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Cultural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 Camel Races ? If you think they are a joke, jus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Al-Marzooqi in Dubai! You may also be surprised at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ers and Sailors. It's hot and humid in Abu-Dhabi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town that sounds like fun! Are you a 'Hamburger 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Naked, Violent American ?', this is what many Arab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place to share your views on American/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Women'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primarily to ladies, although any may participate.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ly, this conference may change your mind about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bout Women in the Middl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frican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East is located next to, and inter-acts daily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North Africa. Many Arabs origins are from thi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rabs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ed bag discussion about the difference in our daily l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Arab/US citizen. What's common and what's no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ind the daily lives of Billy-Bob Willis in So. Georg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 Al-Qusaimi in the United Arab Emirates, are more tha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! (these are REAL people and it's a real a thrill to 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xchange MS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Religious Co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nformative and lively. If you ever wanted to ask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Moslem faith, this is the place, and we guarant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will surprise you. If all you ever knew about Mos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lack-turbaned, horse-back riding, scimitar wielding, 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n the Infidels amid shouts of Allah!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thing NEW in this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PC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some of your PC knowledge, or get some answers about PC 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experiencing. Latest Software review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Middle East Pen-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some Postal Mail from the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a friend to send something to, just post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is conference. We have sent/received m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hardware back and forth to M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Middle East News &amp;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personal favorites. This conference can become very h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tinians, Hizbollah, Fundamentalists, Hostages, Terror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, are just a few of the subjects discuss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direct input from the average folks in the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subjects from an Arab perspective, THIS IS THE PLACE! (H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Middle East Peace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going review of the state of the M.E. peace talk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rovide you with information you are not getting on C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rge networks. For an Arab perspective on these mon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this is the plac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Video/Pho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pecial conference. Cross-Linked to JIXn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Japan, Europe, USA, and the Middle East can all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hange Videos (VCR) and Photos of all types. I hav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veral exciting videos direct from the Middle E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: Food Exotic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erence is also Cross-Linked to Japan! You will find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new and delightful recipes from all over the worl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verage families detailing meals you can make at h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BB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extensive demands, this conference will open 1/15/9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any ANSI screens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JABU (Mid-East/Far-East/USA/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 allows General Chat among users from the 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 and the Far East in a common Conferenc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five scheduled common conferences. Addition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will be posted in the Net-Adm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ry to be sensitive to our Arab and Asian friends. They ar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vely and very witty. Questions delivered in a sincere and ho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can hardly be deemed offensive, strong opinions should be tem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common sense diplomacy. You may find you don't REALLY kn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x for you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 C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sla Co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u-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o4) 781-8667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o4) 781-859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laland Georgi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