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This file Downloaded From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Computers 4 U BBS   Parker, A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602-669-267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