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Release 0.5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 of the program.  Only for bug testing at Amadeo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lease 0.6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he guy's at Amadeo's BBS my first PEX door was released ! YEAH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to detect the bps-ra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lease 0.7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d some fine-tu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new feature to show registered users their days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of his register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