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ure Island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lfShores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5) 948-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 This program is FREE and used as is - If you wish to use it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  Unzip the ALARM.ZIP FILE in your WildCat! home directory.  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EVENT at the time you wish to wake up and have it call 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ARM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That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