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e Catalog Databas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yout of the catalog  file database has  changed with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.  There are now three files, the catalog,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 files  within  the catalog  database.    If  you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BBSee version database you must perform a two step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nversion if you wish you  continue to use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 of the conversion is to create  the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talog  and  archive  contents, and  import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database information.   To initiate  this step,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-directory where you have bbsee.cfg,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/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creates  two intermediate files needed  in step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atalog files  temporarily named newcat.db and newca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ile called BBSEE.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E.CVT  is a file that  contains information for  late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   It is important  that you  change the first 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 of this file to  match the drive where 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ed  the specified volume. (This is required,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wish to  use BBSee's  automated extract and  cop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BBSee's documentation for further information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ditor  you use to change the BBSEE.CVT 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 but the first letter, (some place tab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out you even kn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are satisfied with the BBSEE.CVT file, star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/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 reads  the BBSEE.CVT  file and creates  the ne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 On  successful  exit, CONVERT  deletes its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you should be ready to run BBSe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  conversion process  keeps a  backup cop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file, at  the end  of pass  two, named  BACKCAT(.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).   Once  you are  satisfied that  BBSee 2.0 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you can delete these files.  If you wish  you ca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alog.db  and  idx  file(s)  that you  us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  The  conversion does not modify the  ma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o these do not need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more than one catalog file that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will need to individually and manually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nd volume filenames after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e DOS serial number  is not incorporated in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.   If you use  DOS 4.0 or  higher and the disk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have a DOS serial number, during recatalog of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 you will be notified  that the serial  number for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on't  match.   You will  need to  uncatalog  follow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rrect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DISK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 of  this  program  is to  convert  CatDisk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o a format which can be used by BBSee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ISKC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database is  your  CatDisk database  name (no 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CDISKCON will  first scan  the  volume label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 and CatDisk databases to make sure there are no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program to work  you should ensure  that a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.CFG  file  you  will  be  using  is  located 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when  you use  this conversion  certain features,  (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, Copy,  and View) will not work  because dis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.  As well you will need (if you use DOS 4.0 or hig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catalog and catalog on all cataloged disks, becaus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CAT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of  this  program is  to  convert Intelicat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o a format which can be used by BBSee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TC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atabase  is your  Intelicat database name  (no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CATCON will quit if  it finds duplicate entries 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icat and BBSe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gram to  work you should  ensure that a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.CFG  file  you  will  be  using  is  located 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when you  use this  conversion certain  features, (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,  Copy, and View) will not  work because dis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.  As well you will need (if you use DOS 4.0 or hig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catalog and catalog on all cataloged disks, becaus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is mi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T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of  this program  is to  convert DiskTrak  7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to a format which can be used by BBSee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C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database is  your DiskTrak  database name  (no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TCON  will quit if it  finds duplicate entries 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icat and BBSe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  to work you  should ensure that  a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.CFG  file  you  will  be  using  is  located 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hen  you use  this conversion  certain features,  (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, Copy, and View) will  not work because disk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.  File date and  size information is not avail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7  database.  As well you will need  (if you use DOS 4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) to uncatalog and catalog  on all cataloged disk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erial number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IXGI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 designed to correct a bug caused  by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e version  1  to version  2  convertion.   If  you  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VERT.EXE program, running FIXGIF should correctl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 the converted GIF resolution fiel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